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41/1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09» но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Мед.оборудование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редседатель котировочной комисс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инская Татья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Cs w:val="24"/>
        </w:rPr>
      </w:pPr>
      <w:r>
        <w:rPr>
          <w:vertAlign w:val="superscript"/>
        </w:rPr>
        <w:t xml:space="preserve">                          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котировочных заявок  проводилась котировочной комиссией в период с  14   часов 30  минут  «09» ноября  2006   года по 15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  00   минут «09» но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70 от 25.10.06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25 » октября  2006 г. продлено на основании п. 6. ст. 46 ФЗ-94 от 21.07.2005 г.с 02.11.06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Мед.оборудование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7-10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110000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юдже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01» ноября 2006 г. 12  часов 00 минут (время               московское) поступила 1 (одна) котировочная  заявка на бумажном носителе.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427"/>
        <w:gridCol w:w="216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олдырев Н.А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конина,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06-11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sz w:val="24"/>
          <w:szCs w:val="24"/>
        </w:rPr>
        <w:t>В связи с тем, что поступила 1 котировочная заявка, котировочная комиссия  на основании п.6 ст.46 ФЗ-94 от 21.07.2005 г. приняла решение продлить срок подачи котировочных заявок  и были направлены запросы следующим поставщикам которые могут осуществить поставку данной проду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БОЮЛ Будникова Е.В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ОО «Резерв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ОО НПО «Медлад».</w:t>
      </w:r>
    </w:p>
    <w:p>
      <w:pPr>
        <w:pStyle w:val="Normal"/>
        <w:rPr/>
      </w:pPr>
      <w:r>
        <w:rPr>
          <w:sz w:val="24"/>
          <w:szCs w:val="24"/>
        </w:rPr>
        <w:t xml:space="preserve">До окончания указанного в извещении о продлении срока  подачи котировочных заявок до «08» ноября 2006 г. 12  часов 00 минут (время московское)  дополнительно не поступи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 одной котировочной заявки.</w:t>
      </w: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ё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упившую заявку от участника размещения запроса котировок Индивидуального предпринимателя Болдырева Н.А. отклонить в связи с тем, что цена в котировочной заявке этого участника значительно больше, чем заявлено в запросе котировок. Считать запрос котировок – не состоявшим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токол рассмотрения и оценки котировочных заявок составлен в одном экземпляре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Казинская Т.С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Хищенко М. Б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</w:t>
            </w:r>
            <w:r>
              <w:rPr>
                <w:sz w:val="24"/>
                <w:szCs w:val="26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28:00Z</dcterms:created>
  <dc:creator>Елена</dc:creator>
  <dc:description/>
  <dc:language>en-US</dc:language>
  <cp:lastModifiedBy>Гитис Любовь Шлемовна</cp:lastModifiedBy>
  <cp:lastPrinted>2006-11-09T15:27:00Z</cp:lastPrinted>
  <dcterms:modified xsi:type="dcterms:W3CDTF">2006-11-09T12:28:00Z</dcterms:modified>
  <cp:revision>2</cp:revision>
  <dc:subject/>
  <dc:title>ПРОТОКОЛ №  141/1</dc:title>
</cp:coreProperties>
</file>