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44</w:t>
        <w:br/>
      </w:r>
      <w:r>
        <w:rPr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spacing w:lineRule="auto" w:line="360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4"/>
          <w:szCs w:val="26"/>
        </w:rPr>
        <w:t>Комитет по здравоохранению по администрации г. Астрахани      «02» ноября 2006 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 и оценки)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______               «Медикаменты»________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На заседании котировочной комиссии по рассмотрению и котировочных заявок присутствовали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Члены </w:t>
      </w:r>
      <w:r>
        <w:rPr>
          <w:sz w:val="24"/>
          <w:szCs w:val="26"/>
        </w:rPr>
        <w:t>котировочной</w:t>
      </w:r>
      <w:r>
        <w:rPr>
          <w:sz w:val="24"/>
        </w:rPr>
        <w:t xml:space="preserve"> комиссии:</w:t>
      </w:r>
    </w:p>
    <w:p>
      <w:pPr>
        <w:pStyle w:val="Normal"/>
        <w:spacing w:lineRule="auto" w:line="360"/>
        <w:ind w:firstLine="567"/>
        <w:jc w:val="both"/>
        <w:rPr>
          <w:sz w:val="24"/>
          <w:u w:val="single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Хищенко Мария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    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6"/>
          <w:szCs w:val="36"/>
          <w:u w:val="single"/>
          <w:vertAlign w:val="superscript"/>
        </w:rPr>
      </w:pPr>
      <w:r>
        <w:rPr>
          <w:iCs/>
          <w:sz w:val="24"/>
          <w:vertAlign w:val="superscript"/>
        </w:rPr>
        <w:t xml:space="preserve">                                              </w:t>
      </w:r>
      <w:r>
        <w:rPr>
          <w:iCs/>
          <w:sz w:val="36"/>
          <w:szCs w:val="24"/>
          <w:vertAlign w:val="superscript"/>
        </w:rPr>
        <w:t xml:space="preserve"> </w:t>
      </w:r>
      <w:r>
        <w:rPr>
          <w:iCs/>
          <w:sz w:val="36"/>
          <w:szCs w:val="24"/>
          <w:vertAlign w:val="superscript"/>
        </w:rPr>
        <w:t>Савкина Светла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                                      </w:t>
      </w:r>
      <w:r>
        <w:rPr>
          <w:sz w:val="24"/>
        </w:rPr>
        <w:t>Секретарь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Шатунова Ирина Игор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</w:t>
      </w:r>
      <w:r>
        <w:rPr>
          <w:i/>
          <w:iCs/>
          <w:sz w:val="24"/>
          <w:vertAlign w:val="superscript"/>
        </w:rPr>
        <w:tab/>
        <w:tab/>
        <w:tab/>
        <w:t xml:space="preserve">          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м заказчиком является: МУЗ «ГКБ №3» им. С.М. Кирова,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               </w:t>
      </w:r>
      <w:r>
        <w:rPr>
          <w:sz w:val="24"/>
          <w:szCs w:val="26"/>
        </w:rPr>
        <w:t>Почтовый адрес:414038 г.Астрахань., ул. Хибинская 2,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оцедура рассмотрения котировочных заявок  проводилась котировочной комиссией в период с 15   часов    00  минут  «02» ноября  2006   года по 15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ов  30    минут «02» ноября 2006 года по адресу:  414000, г. Астрахань, ул. Чернышевского, 4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№ 173 от 25.10.06 было размещено на сайте  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zakaz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astrgorod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 «25 » октября  2006 г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«Медикаменты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Астрахань., ул. Хибинская,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ле заключения  контракта в течении 2-х дней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с учетом всех затрат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249410-00 руб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государственного (муниципального)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МС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государственного (муниципального)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и 15 календарных дней после выставления сче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«01» ноября 2006 г. 12  часов 00 минут (время               московское) поступило 3 (три) котировочные  заявки на бумажном носителе, как это зафиксировано в</w:t>
      </w:r>
      <w:r>
        <w:rPr/>
        <w:t xml:space="preserve"> «Журнале регистрации поступления котировочных заявок»</w:t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3"/>
        <w:gridCol w:w="2607"/>
        <w:gridCol w:w="1989"/>
        <w:gridCol w:w="182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  и время поступления</w:t>
            </w:r>
          </w:p>
        </w:tc>
      </w:tr>
      <w:tr>
        <w:trPr>
          <w:tblHeader w:val="true"/>
          <w:trHeight w:val="48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тэк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рахан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Украинска,3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06-11-50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а-Импэкс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кинская,79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16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06- 11-49</w:t>
            </w:r>
          </w:p>
        </w:tc>
      </w:tr>
      <w:tr>
        <w:trPr>
          <w:trHeight w:val="4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П «Астрафарм»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ксаковой,21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0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06-12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рассмотрела котировочные заявки на соответствие требованиям, установленным в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звещении о проведении запроса котировок, оценила их и приняла на основании полученных результатов (Приложение №2) следующее решение</w:t>
      </w:r>
      <w:r>
        <w:rPr>
          <w:b w:val="false"/>
          <w:sz w:val="24"/>
          <w:szCs w:val="24"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1430" w:leader="none"/>
        </w:tabs>
        <w:spacing w:lineRule="auto" w:line="360" w:before="120" w:after="60"/>
        <w:ind w:left="0" w:firstLine="747"/>
        <w:jc w:val="both"/>
        <w:rPr/>
      </w:pPr>
      <w:r>
        <w:rPr/>
        <w:t>Признать победителем в проведении запроса котировок:</w:t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3891"/>
        <w:gridCol w:w="2656"/>
      </w:tblGrid>
      <w:tr>
        <w:trPr>
          <w:trHeight w:val="84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ыигравшей позиции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а-Импэкс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,9,1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348-00</w:t>
            </w:r>
          </w:p>
        </w:tc>
      </w:tr>
      <w:tr>
        <w:trPr>
          <w:trHeight w:val="570" w:hRule="atLeast"/>
        </w:trPr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отэк»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,2,10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603-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тем, что позиции № 3, № 6 от ООО «Анта- Импэкс»  и по позиции № 4 от ООО «Биотэк» поступила одна котировочная заявка, по позиции № 11, № 12 не поступило ни одной котировочной заявки, котировочная комиссия приняла решение по выше перечисленным позициям осуществить повторное размещение запроса котировок цен.  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государственного (муниципального)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92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протокол подлежит опубликованию в день его подписания и размещению на официальном сайте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zakaz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astrgorod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/>
        <w:t xml:space="preserve">  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>
          <w:trHeight w:val="8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Хищенко М. Б.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Савкина С.И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Шатунова И.И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Представитель Заказчика: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  <w:lang w:val="en-US"/>
              </w:rPr>
              <w:t xml:space="preserve">                                      </w:t>
            </w:r>
            <w:r>
              <w:rPr>
                <w:sz w:val="24"/>
                <w:szCs w:val="26"/>
                <w:lang w:val="en-US"/>
              </w:rPr>
              <w:t>Остапенко А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4:00:00Z</dcterms:created>
  <dc:creator>Елена</dc:creator>
  <dc:description/>
  <dc:language>en-US</dc:language>
  <cp:lastModifiedBy>Гитис Любовь Шлемовна</cp:lastModifiedBy>
  <dcterms:modified xsi:type="dcterms:W3CDTF">2006-11-02T14:00:00Z</dcterms:modified>
  <cp:revision>2</cp:revision>
  <dc:subject/>
  <dc:title>ПРОТОКОЛ № 144</dc:title>
</cp:coreProperties>
</file>