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45/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9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Ремонт дерматологического, кардиологического кабинетов, туалета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ь Заказчика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68 от «8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Казинская Т.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кушина Е. П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 для МУЗ «Городская поликлиника № 4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45 минут «9» ноября 2006 года по 10 часов 55 минут «9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74 от 25.10.2006 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5.10.2006 г., продлено на основании п. 6. ст. 46 ФЗ-94 от 21.07.2005 г. с 2.11.2006 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монт дерматологического, кардиологического кабинетов, туал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поликлиника № 4», 414004, г. Астрахань, ул. С. Перовской, 7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 позднее 25 декабря 2006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9 366,00 руб. (Двести тридцать девять тысяч триста шестьдесят шесть руб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факту выполнения рабо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» ноября 2006 г. 12 часов 00 минут (время московское) поступило 1(одна) котировочных заявка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54"/>
        <w:gridCol w:w="1920"/>
        <w:gridCol w:w="1920"/>
        <w:gridCol w:w="19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ФР «Темп-А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С. Перовской, 82/2, кв. 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06 г.</w:t>
            </w:r>
          </w:p>
          <w:p>
            <w:pPr>
              <w:pStyle w:val="Normal"/>
              <w:jc w:val="center"/>
              <w:rPr/>
            </w:pPr>
            <w:r>
              <w:rPr/>
              <w:t>14.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вязи с тем, что поступила одна котировочная заявка, котировочная комиссия приняла решение продлить срок подачи котировочных заявок до 8.11.2006 г. на основании п. 6 ст. 46 ФЗ-94 от 21.07.2005 г. и был направлен запрос котировок цен  следующим участникам, которые могут выполнить данные работы:</w:t>
      </w:r>
    </w:p>
    <w:p>
      <w:pPr>
        <w:pStyle w:val="Normal"/>
        <w:ind w:firstLine="540"/>
        <w:jc w:val="both"/>
        <w:rPr/>
      </w:pPr>
      <w:r>
        <w:rPr/>
        <w:t>- ООО СРФ «Темп-Ан»;</w:t>
      </w:r>
    </w:p>
    <w:p>
      <w:pPr>
        <w:pStyle w:val="Normal"/>
        <w:ind w:firstLine="540"/>
        <w:jc w:val="both"/>
        <w:rPr/>
      </w:pPr>
      <w:r>
        <w:rPr/>
        <w:t>- ООО «Промгазмонтаж»;</w:t>
      </w:r>
    </w:p>
    <w:p>
      <w:pPr>
        <w:pStyle w:val="Normal"/>
        <w:ind w:firstLine="540"/>
        <w:jc w:val="both"/>
        <w:rPr>
          <w:lang w:val="en-US"/>
        </w:rPr>
      </w:pPr>
      <w:r>
        <w:rPr/>
        <w:t>- РОИ ВАИ Ермолаев Г. А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длении запроса котировок цен срока подачи котировочных заявок 8.11.2006 г. 12.00 часов (время московское) не поступило ни одно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ее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firstLine="540"/>
        <w:jc w:val="both"/>
        <w:rPr/>
      </w:pPr>
      <w:r>
        <w:rPr/>
        <w:t>Признать Победителем в проведении запроса котировок цен ООО СРФ «Темп-Ан», как единственного участника, подавшим котировочную заявку. Сумма контракта составляет      239 366 руб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2330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азинская Т.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</w:t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Якушина Е. П.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9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45/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ФР «Темп-Ан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9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145/1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98"/>
        <w:gridCol w:w="1333"/>
        <w:gridCol w:w="1605"/>
        <w:gridCol w:w="1380"/>
        <w:gridCol w:w="1881"/>
        <w:gridCol w:w="149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ФР «Темп-Ан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бованиям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366 руб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Якушина Е. П.   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33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1-09T11:39:00Z</dcterms:modified>
  <cp:revision>3</cp:revision>
  <dc:subject/>
  <dc:title>ПРОТОКОЛ № _____</dc:title>
</cp:coreProperties>
</file>