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 </w:t>
      </w:r>
      <w:r>
        <w:rPr>
          <w:b/>
        </w:rPr>
        <w:t>14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 2 »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>
          <w:u w:val="single"/>
        </w:rPr>
        <w:t xml:space="preserve">администрации г. Астрахани____    </w:t>
      </w:r>
      <w:r>
        <w:rPr>
          <w:i/>
          <w:sz w:val="14"/>
          <w:szCs w:val="14"/>
        </w:rPr>
        <w:t xml:space="preserve">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/>
        <w:t>Медикаменты, перевязочный</w:t>
      </w:r>
      <w:r>
        <w:rPr>
          <w:b/>
        </w:rPr>
        <w:t xml:space="preserve"> </w:t>
      </w:r>
      <w:r>
        <w:rPr/>
        <w:t>материал,</w:t>
      </w:r>
      <w:r>
        <w:rPr>
          <w:b/>
        </w:rPr>
        <w:t xml:space="preserve"> </w:t>
      </w:r>
      <w:r>
        <w:rPr/>
        <w:t>предметы медицинского назначения, дезинфицирующи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от  21.09.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  <w:p>
            <w:pPr>
              <w:pStyle w:val="Normal"/>
              <w:rPr/>
            </w:pPr>
            <w:r>
              <w:rPr/>
              <w:t>Шилкина Н.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i/>
          <w:i/>
          <w:sz w:val="14"/>
          <w:szCs w:val="14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 для МУЗ «Городская поликлиника №1»</w:t>
      </w: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6 часов 10 минут 02.11.2006 года по 16 часов 30 минут  02.11.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 Извещение о проведении запроса котировок от 25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5.10.06г. № 175.</w:t>
      </w:r>
      <w:r>
        <w:rPr>
          <w:sz w:val="14"/>
          <w:szCs w:val="14"/>
        </w:rPr>
        <w:t xml:space="preserve">     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501"/>
      </w:tblGrid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, перевязочный материал, предметы медицинского назначения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Астрахань ул.Б.Хмельницкого 5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 2006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ов должны быть включены расходы на перевозку, страхование, уплату таможенных пошлин, налогов, сборов и других обязательных пла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1 055,00 руб. (семьдесят одна тысяча пятьдесят пять рублей 00 коп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0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платежа по факту постав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01.11.2006г.12 часов 00 минут (время московское) поступило 4</w:t>
      </w:r>
    </w:p>
    <w:p>
      <w:pPr>
        <w:pStyle w:val="Normal"/>
        <w:ind w:left="720" w:hanging="0"/>
        <w:jc w:val="both"/>
        <w:rPr/>
      </w:pPr>
      <w:r>
        <w:rPr/>
        <w:t>(четыр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89"/>
        <w:gridCol w:w="3511"/>
        <w:gridCol w:w="1580"/>
        <w:gridCol w:w="211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Биотэ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Астрахань ул.Украинская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06г. 11-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П Астрафар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Максаковой 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05г. 15-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Медла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Луконина 4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06г.14-0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Анта-Импэкс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акинская 7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6г. 11-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ями в проведении запроса котировок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093"/>
        <w:gridCol w:w="2112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№ </w:t>
            </w:r>
            <w:r>
              <w:rPr/>
              <w:t>выигранных позиц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Анта-Импэкс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3,6,7,12,13,15,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 262,21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 3,4,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1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меты мед.назн.:1,2,3,4,7,8,9,10,11,12,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 058,38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: 3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720,6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8 542,19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НПО Медлад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еревязочный материал: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442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: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570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 012,0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ОО Биотэк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: 1,2,4,8,10,11,14,16,17,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411,2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з.ср-ва.: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8,5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то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 999,76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5 553,9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8.2 Пояснение: по позиции 2 медикаменты цена одинаковая у двух   участников. Котировочная комиссия приняла предложение ООО Биотэк, т.к. котировочная заявка от них поступила раньше, чем от ООО Анта-Импэкс; по позициям 5,9,20 медикаменты и по позициям 5,6,13 предметы медицинского назначения Котировочная комиссия рекомендует повторно разместить запрос котировок цен, изменив условия исполнения контракта (п.7 ст.46 ФЗ №94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Шилкина Н.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11:00Z</dcterms:created>
  <dc:creator>Гитис Любовь Шлемовна</dc:creator>
  <dc:description/>
  <dc:language>en-US</dc:language>
  <cp:lastModifiedBy>Гитис Любовь Шлемовна</cp:lastModifiedBy>
  <cp:lastPrinted>2006-11-07T08:46:00Z</cp:lastPrinted>
  <dcterms:modified xsi:type="dcterms:W3CDTF">2006-11-07T05:51:00Z</dcterms:modified>
  <cp:revision>4</cp:revision>
  <dc:subject/>
  <dc:title>ПРОТОКОЛ № _____</dc:title>
</cp:coreProperties>
</file>