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48/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09» но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Ремонт кабинета ЭКГ (национальный проект)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едставитель Заказчика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02/268 от «08» но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зинская Т.С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,И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маненко Ю. В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 для МУЗ ДГП № 4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1 часов 45 минут «09» ноября 2006 года по 11 часов 55 минут «09» но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177 от25.10.2006г.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5» октября 2006 г. и продлено на основании п.6. ст.46 ФЗ-94 от 21.07.06г.  с 02.11.2006г. до 08.11.06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Ремонт кабинета ЭКГ(национальный проект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Детская городская поликлиника № 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 даты заключения контракта до конца 2006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купка и доставка необходимых стройматериалов, вывоз мусора и все другие расходы связанные с выполнением ремонтных рабо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38490(Сто тридцать восемь тысяч четыреста девяносто рублей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бюдже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 завершению ремонтных работ и предоставлению акта выполненных работ, по б/наличному расчету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«01» ноября 2006 г. 12 часов 00 минут (время московское) поступила _1 (одна) котировочная заявка на бумажном носителе. В связи с тем, что поступила одна котировочная заявка котировочная комиссия приняла решение продлить срок подачи котировочных заявок с 02 ноября 2006г. до 08 ноября 2006г. 12 часов 00 минут. В это же время было отправлено три запроса котировок цен организациям которые могут осуществить данные ремонтные работы: Строительной фирме «Астраханский Альянс»,ПО «Юг-Строй»,ООО «Оливин».На наши запросы ответов не поступило. В связи с этим  ООО СРФ «ТЕМП АН» является единственным учатникам подавшим котировочную заявку.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154"/>
        <w:gridCol w:w="1920"/>
        <w:gridCol w:w="1920"/>
        <w:gridCol w:w="191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РФ «ТЕМП А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 С.Перовской 82/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8. Котировочная комиссия рассмотрела котировочную заявку на соответствие требованиям, установленным в извещении о проведении запроса котировок, оценила её и приняла на основании полученных результатов (Приложение № 2 к протоколу рассмотрения и оценки котировочных заявок)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1 Котировочная комиссия оценила котировочную заявку и приняла решение признать победителем в проведении запроса котировок как единственно подавшего котировочную заявку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РФ «ТЕМП АН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 С.Перовской 82/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3849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9.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зинская Т.С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ш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едставитель Заказчика                                                                          Романенко Ю.В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09» но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48/1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РФ «ТЕМП АН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.2006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Фамилия И.О. Романенко Ю.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09» ноября 2006 г.</w:t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                    №</w:t>
      </w:r>
      <w:r>
        <w:rPr/>
        <w:t xml:space="preserve">148/1 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219"/>
        <w:gridCol w:w="1421"/>
        <w:gridCol w:w="1296"/>
        <w:gridCol w:w="1380"/>
        <w:gridCol w:w="1881"/>
        <w:gridCol w:w="149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РФ «ТЕМП АН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9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Фамилия И.О. Романенко Ю.В.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8:55:00Z</dcterms:created>
  <dc:creator>Гитис Любовь Шлемовна</dc:creator>
  <dc:description/>
  <dc:language>en-US</dc:language>
  <cp:lastModifiedBy>Гитис Любовь Шлемовна</cp:lastModifiedBy>
  <dcterms:modified xsi:type="dcterms:W3CDTF">2006-11-09T08:55:00Z</dcterms:modified>
  <cp:revision>3</cp:revision>
  <dc:subject/>
  <dc:title>ПРОТОКОЛ № _____</dc:title>
</cp:coreProperties>
</file>