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 133/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9  ноября  2006 года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Ремонт  кровли  МУЗ  городской  поликлиники  № 2  по  ул. Соликамская,8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68 от «8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зинская 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 М.В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ржеманова Г. У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  для  МУЗ  Городской  поликлиники  № 2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3 часов 10 минут  9  ноября  2006 года по 13 часов 20 минут  9  ноября 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62 от 25.10.2006 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25  октября  2006 г., продлён  на  основании  п.6 ст. 46 ФЗ-94 от 21.07.2005 г. с  02.11.2006 г. по  08.11.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монт  кровли  МУЗ  Городской  поликлиники  № 2  по  ул. Соликамская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 Городская  поликлиника 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осле  получения 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огласно  проекту  сметной  документации  и  расчёта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5 000 (двести  тридцать  пять  тысяч)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осле  заключения  контракта  по  безналичному  расчёту  с  предоплатой  20%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1 ноября  2006 г. 12 часов 00 минут (время московское) поступила 1 котировочная заявка следующего учасник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54"/>
        <w:gridCol w:w="1920"/>
        <w:gridCol w:w="1920"/>
        <w:gridCol w:w="19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             Велиева  Т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Космонавта Комарова, 144а, кв.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асов 54 мин. 01.11.2006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В связи с тем, что поступила 1 котировочная заявка, котировочная комиссия на основании п. 6. ст. 46 ФЗ-94 от 21.07.2006 г. приняла решение продлить срок подачи котировочных заявок и был направлен запрос котировок цен следующим участникам, которые могут выполнить данные работы:</w:t>
      </w:r>
    </w:p>
    <w:p>
      <w:pPr>
        <w:pStyle w:val="Normal"/>
        <w:ind w:firstLine="180"/>
        <w:jc w:val="both"/>
        <w:rPr/>
      </w:pPr>
      <w:r>
        <w:rPr>
          <w:lang w:val="en-US"/>
        </w:rPr>
        <w:t xml:space="preserve">- </w:t>
      </w:r>
      <w:r>
        <w:rPr/>
        <w:t>ООО «Оливия»;</w:t>
      </w:r>
    </w:p>
    <w:p>
      <w:pPr>
        <w:pStyle w:val="Normal"/>
        <w:ind w:firstLine="180"/>
        <w:jc w:val="both"/>
        <w:rPr/>
      </w:pPr>
      <w:r>
        <w:rPr/>
        <w:t>- ООО «Союз»;</w:t>
      </w:r>
    </w:p>
    <w:p>
      <w:pPr>
        <w:pStyle w:val="Normal"/>
        <w:ind w:firstLine="180"/>
        <w:jc w:val="both"/>
        <w:rPr/>
      </w:pPr>
      <w:r>
        <w:rPr/>
        <w:t>- ООО ПК «Скит».</w:t>
      </w:r>
    </w:p>
    <w:p>
      <w:pPr>
        <w:pStyle w:val="Normal"/>
        <w:ind w:firstLine="180"/>
        <w:jc w:val="both"/>
        <w:rPr/>
      </w:pPr>
      <w:r>
        <w:rPr/>
        <w:t xml:space="preserve">До окончания указанного в извещении о продлении запроса котировок цен срока подачи котировочных заявок 8 ноября 2006 г. 12 часов 00 минут (время московское)  поступило дополнительно еще 3 (три) котировочные заявки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54"/>
        <w:gridCol w:w="1920"/>
        <w:gridCol w:w="1920"/>
        <w:gridCol w:w="19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ПКФ  «Вентал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ов 40 мин. 03.11.2006 г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             Джаббаров  А.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Куйбышева, 51, кв.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часов 59 мин. 08.11.2006 г. 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 ПКК  «Астраханьстройтранс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Бумажников, 5-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ов 59 мин.  08.11.2006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 xml:space="preserve">Предложение о наиболее низкой цене работ составило 235 000 руб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 ПКК  «Астраханьстройтран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Астрахань, ул.Бумажников, 5-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5 000 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Второй номер присвоить ИП Джаббаров А. Т. , сумма контракта 239 450 руб. (по мере уменьшения степени выгодности содержащейся в котировочной заявке условий исполнения контракта)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зинская 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 М.В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едставитель Заказчика                                                                        Коржеманова  Г.У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 09  ноября 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33/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  Велиева 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ас.54 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 ПКФ  «Вентал»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час.40мин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  Джаббаров А.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ас.59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ПКК  «Астраханьстрой</w:t>
            </w:r>
          </w:p>
          <w:p>
            <w:pPr>
              <w:pStyle w:val="Normal"/>
              <w:jc w:val="center"/>
              <w:rPr/>
            </w:pPr>
            <w:r>
              <w:rPr/>
              <w:t>тран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ас.59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30:00Z</dcterms:created>
  <dc:creator>Гитис Любовь Шлемовна</dc:creator>
  <dc:description/>
  <dc:language>en-US</dc:language>
  <cp:lastModifiedBy>Гитис Любовь Шлемовна</cp:lastModifiedBy>
  <cp:lastPrinted>2006-11-09T12:13:00Z</cp:lastPrinted>
  <dcterms:modified xsi:type="dcterms:W3CDTF">2006-11-09T10:37:00Z</dcterms:modified>
  <cp:revision>3</cp:revision>
  <dc:subject/>
  <dc:title>ПРОТОКОЛ № _____</dc:title>
</cp:coreProperties>
</file>