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. Астрахань                                                                                </w:t>
      </w:r>
      <w:r>
        <w:rPr>
          <w:b/>
        </w:rPr>
        <w:t>« 02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</w:t>
      </w:r>
      <w:r>
        <w:rPr/>
        <w:t xml:space="preserve">Медикаменты 22 лота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3187"/>
      </w:tblGrid>
      <w:tr>
        <w:trPr>
          <w:trHeight w:val="3103" w:hRule="atLeast"/>
        </w:trPr>
        <w:tc>
          <w:tcPr>
            <w:tcW w:w="6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 21» сентября 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  <w:t>Хищенко М. Б.</w:t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</w:rPr>
        <w:t>с  12 часов 00  минут</w:t>
      </w:r>
      <w:r>
        <w:rPr/>
        <w:t xml:space="preserve"> «02» ноября 2006 года по 12 </w:t>
      </w:r>
      <w:r>
        <w:rPr>
          <w:b/>
          <w:bCs/>
        </w:rPr>
        <w:t xml:space="preserve"> </w:t>
      </w:r>
      <w:r>
        <w:rPr>
          <w:b/>
        </w:rPr>
        <w:t xml:space="preserve">часов 15   минут   </w:t>
      </w:r>
      <w:r>
        <w:rPr/>
        <w:t>«02» но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4"/>
          <w:szCs w:val="14"/>
        </w:rPr>
      </w:pPr>
      <w:r>
        <w:rPr/>
        <w:t xml:space="preserve">5. Извещение о проведении запроса котировок от 25.10.2006 г. № 181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5» октября 2006 г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36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303"/>
      </w:tblGrid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икаменты: </w:t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0"/>
              <w:gridCol w:w="3380"/>
            </w:tblGrid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 Верапамил 0,25%-2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 Строфонтин К 0,025%-1 мл №1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 Красгемодез 8000-200 мл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 Трамадол 100 мг 2 мл №5 (трамал)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 Дибазол 1%-5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 Эуфилин 2,4%-10 мл №1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 Димедрол 1%-1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 Марля 3 м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 Клофелин 0,01%-1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 Катетер п/к 1,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 Корвалол 25 мл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 Катетер п/к 1,4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 Кордиамин 25%-2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 Курантил №100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 Лидокаин 2%-2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 Нитронг форте 0,0065 №25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 Налоксон 1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 Салициловый спирт 40 мл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 Натрия хлорид 0,9%-10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 Семакс 10%-3 мл</w:t>
                  </w:r>
                </w:p>
              </w:tc>
            </w:tr>
            <w:tr>
              <w:trPr/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 Обзидан 5 мл №10</w:t>
                  </w:r>
                </w:p>
              </w:tc>
              <w:tc>
                <w:tcPr>
                  <w:tcW w:w="3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 Полиглюкин 200 мл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Ноябрь-декабрь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225 220,00 (Двести двадцать пять тысяч двести двадцать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30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7.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01» ноября 2006 г. 12 часов 00 минут</w:t>
      </w:r>
      <w:r>
        <w:rPr/>
        <w:t xml:space="preserve"> (время московское) поступило две котировочные заявки на бумажном носителе, зафиксированные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93"/>
        <w:gridCol w:w="2284"/>
        <w:gridCol w:w="1800"/>
        <w:gridCol w:w="1620"/>
        <w:gridCol w:w="900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юридический и фак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 (при его наличии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Астрафарм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4000 г.Астрахань </w:t>
            </w:r>
          </w:p>
          <w:p>
            <w:pPr>
              <w:pStyle w:val="Normal"/>
              <w:rPr/>
            </w:pPr>
            <w:r>
              <w:rPr/>
              <w:t>ул.Максаковой   д.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 xml:space="preserve">ностью фармацевтическое предпри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0.2006 </w:t>
            </w:r>
          </w:p>
          <w:p>
            <w:pPr>
              <w:pStyle w:val="Normal"/>
              <w:jc w:val="center"/>
              <w:rPr/>
            </w:pPr>
            <w:r>
              <w:rPr/>
              <w:t>15ч 0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11 г.Астрахань</w:t>
            </w:r>
          </w:p>
          <w:p>
            <w:pPr>
              <w:pStyle w:val="Normal"/>
              <w:rPr/>
            </w:pPr>
            <w:r>
              <w:rPr/>
              <w:t xml:space="preserve">ул. Украинская д.3 </w:t>
            </w:r>
          </w:p>
          <w:p>
            <w:pPr>
              <w:pStyle w:val="Normal"/>
              <w:rPr/>
            </w:pPr>
            <w:r>
              <w:rPr/>
              <w:t>тел- 38 52 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</w:t>
            </w:r>
          </w:p>
          <w:p>
            <w:pPr>
              <w:pStyle w:val="Normal"/>
              <w:rPr/>
            </w:pPr>
            <w:r>
              <w:rPr/>
              <w:t>ност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06</w:t>
            </w:r>
          </w:p>
          <w:p>
            <w:pPr>
              <w:pStyle w:val="Normal"/>
              <w:jc w:val="center"/>
              <w:rPr/>
            </w:pPr>
            <w:r>
              <w:rPr/>
              <w:t>11ч50м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заявки на участие в запросе котировок в соответствии с</w:t>
      </w:r>
      <w:r>
        <w:rPr>
          <w:sz w:val="24"/>
        </w:rPr>
        <w:t xml:space="preserve"> требованиями и условиями, установленным в котировочной документации документации,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08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запросе котировок и признать участниками запроса котировок вышеуказанных участников размещения заказа.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9. Котировочная комиссия провела сравнение цен. Сравнительная таблица в приложении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Котировочная комиссия решила признать победителем по лотам № 3,15,22 ООО ФП «Астрафарм», победителем по лотам № 6,13,16,18 ООО «Биотэк»,  в течение двух дней со дня подписания настоящего протокола передать победителям запроса котировок проект контракта и заключить муниципальный контракт с ООО ФП «Астрафарм» на сумму 26 328,00 (Двадцать шесть тысяч триста двадцать восемь) рублей., с ООО «Биотэк» на сумму 11 255,26  (Одиннадцать тысяч двести пятьдесят пять) рублей 26коп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По остальным лотам котировочная комиссия решила повторно разместить запрос котировки цен изменив условия исполнения контракта (п.7 ст. 46 ФЗ-94 от 21.07.2005 г.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2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</w:hyperlink>
      <w:r>
        <w:rPr/>
        <w:t xml:space="preserve">    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 и опубликованию в печатном издании «Муниципальный заказ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21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048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/>
            </w:pPr>
            <w:r>
              <w:rPr/>
              <w:t>Представитель Заказчика:</w:t>
            </w:r>
          </w:p>
          <w:p>
            <w:pPr>
              <w:pStyle w:val="Normal"/>
              <w:tabs>
                <w:tab w:val="clear" w:pos="708"/>
                <w:tab w:val="left" w:pos="251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  <w:t>Савкина С. 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 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ацаканян А. Л.</w:t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360"/>
        <w:jc w:val="right"/>
        <w:rPr/>
      </w:pPr>
      <w:r>
        <w:rPr/>
        <w:t xml:space="preserve">к Протоколу рассмотрения 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02.11.2006 г. №152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</w:p>
    <w:p>
      <w:pPr>
        <w:pStyle w:val="Normal"/>
        <w:ind w:firstLine="360"/>
        <w:jc w:val="right"/>
        <w:rPr/>
      </w:pPr>
      <w:r>
        <w:rPr/>
        <w:t xml:space="preserve">Медикаменты 22 лота </w:t>
      </w:r>
    </w:p>
    <w:p>
      <w:pPr>
        <w:pStyle w:val="Normal"/>
        <w:ind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ind w:firstLine="360"/>
        <w:jc w:val="right"/>
        <w:rPr/>
      </w:pPr>
      <w:r>
        <w:rPr>
          <w:b/>
        </w:rPr>
        <w:t>Сумма</w:t>
      </w:r>
      <w:r>
        <w:rPr/>
        <w:t>: 225 220,00 рублей</w:t>
      </w:r>
    </w:p>
    <w:p>
      <w:pPr>
        <w:pStyle w:val="Normal"/>
        <w:ind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25.10.2006, </w:t>
      </w:r>
    </w:p>
    <w:p>
      <w:pPr>
        <w:pStyle w:val="Normal"/>
        <w:ind w:firstLine="360"/>
        <w:jc w:val="right"/>
        <w:rPr/>
      </w:pPr>
      <w:r>
        <w:rPr/>
        <w:t>по 01.11.2006 до 12.00 часов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99"/>
        <w:gridCol w:w="1751"/>
        <w:gridCol w:w="874"/>
        <w:gridCol w:w="175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Ф «Астрафарм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10.2006 </w:t>
            </w:r>
          </w:p>
          <w:p>
            <w:pPr>
              <w:pStyle w:val="Normal"/>
              <w:jc w:val="center"/>
              <w:rPr/>
            </w:pPr>
            <w:r>
              <w:rPr/>
              <w:t>15ч 00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мажный носитель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тэк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2006</w:t>
            </w:r>
          </w:p>
          <w:p>
            <w:pPr>
              <w:pStyle w:val="Normal"/>
              <w:jc w:val="center"/>
              <w:rPr/>
            </w:pPr>
            <w:r>
              <w:rPr/>
              <w:t>11ч50ми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Мнацаканян А.Л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</w:rPr>
      </w:pPr>
      <w:r>
        <w:rPr>
          <w:b/>
        </w:rPr>
        <w:t>Сравнительная таблица к протоколу  №152  от  02.11. 2006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260"/>
        <w:gridCol w:w="540"/>
        <w:gridCol w:w="720"/>
        <w:gridCol w:w="900"/>
        <w:gridCol w:w="1260"/>
        <w:gridCol w:w="900"/>
        <w:gridCol w:w="115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и характеристики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Заказчика (в запросе котировки цен) за е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Ед.измер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«Био тэ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умма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ОО ФП «Астрафарм»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умма ру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апамил 0,25%-2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сгемодез 8000-2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ибазол 1%-5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4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9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03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едрол 1%-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офелин 0,01%-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рвалол 25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0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5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диамин 25%-2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докаин 2%-2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ксон 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трия хлорид 0,9%-10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зидан 5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фонтин К 0,025%-1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мадол 100 мг 2 мл №5 (трама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23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5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уфилин 2,4%-10 мл №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2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рля 3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,40 (5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6,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34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тетер п/к 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6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етер п/к 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4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урантил №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25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51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0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тронг форте 0,0065 №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лициловый спирт 4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макс 10%-3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0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---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иглюкин 200 м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8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8,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68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5220,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471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53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Итого по контракт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255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328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9:21:00Z</dcterms:created>
  <dc:creator>Гитис Любовь Шлемовна</dc:creator>
  <dc:description/>
  <dc:language>en-US</dc:language>
  <cp:lastModifiedBy>Гитис Любовь Шлемовна</cp:lastModifiedBy>
  <cp:lastPrinted>2006-11-02T09:53:00Z</cp:lastPrinted>
  <dcterms:modified xsi:type="dcterms:W3CDTF">2006-11-02T09:21:00Z</dcterms:modified>
  <cp:revision>2</cp:revision>
  <dc:subject/>
  <dc:title>ПРОТОКОЛ № _____</dc:title>
</cp:coreProperties>
</file>