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 №  130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стоматологические инструменты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тунова И.И.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5 часов 05 минут   «9» ноября 2006 года   по 15 часов 20 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9» но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59 от 25.10.0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октября 2006 г. Продлено (на основании п.6 ст.46 ФЗ – 94 от 21.07.05)  со 2.11.06 по 8.11.06. Извещение о продлении срока подачи котировочных заявок размещено на сайте 2.11.06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  <w:u w:val="single"/>
              </w:rPr>
            </w:pPr>
            <w:r>
              <w:rPr/>
              <w:t xml:space="preserve">Приобретение стоматологических инструментов. ЛОТ № 2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646 руб., 5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  1.11.06г. до 12ч. поступила 1</w:t>
      </w:r>
      <w:r>
        <w:rPr>
          <w:u w:val="single"/>
        </w:rPr>
        <w:t xml:space="preserve"> (одна) котировочная заявка по факсу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Волгоградская обл.          г. Волжский, пр. Ленина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06</w:t>
            </w:r>
          </w:p>
        </w:tc>
      </w:tr>
    </w:tbl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В связи с тем, что поступила 1 котировочная заявка, комиссия приняла решение продлить срок подачи котировочных заявок на 4 рабочих дня, и были направлены запросы следующим поставщикам: 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РЕНОМЕ»;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Эксим»;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Ольга - А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</w:t>
      </w:r>
      <w:r>
        <w:rPr>
          <w:u w:val="single"/>
        </w:rPr>
        <w:t>До окончания срока, указанного в извещении о продлении срока подачи котировочных заявок 8.11.06г. до 12ч. дополнительно поступила 1 (одна) котировочная заявка по факсу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ЭМ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,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Ленина, 94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ЭМ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,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Ленина, 94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7 425 руб. 00 ко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3780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тунова И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>Представитель Заказчика                                                                            Бортовая Г.А.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Трофимова С.В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130/1</w:t>
      </w:r>
    </w:p>
    <w:p>
      <w:pPr>
        <w:pStyle w:val="Normal"/>
        <w:ind w:firstLine="360"/>
        <w:jc w:val="right"/>
        <w:rPr/>
      </w:pPr>
      <w:r>
        <w:rPr/>
        <w:t>от «9» ноября 2006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35"/>
        <w:gridCol w:w="1580"/>
        <w:gridCol w:w="1587"/>
        <w:gridCol w:w="2105"/>
        <w:gridCol w:w="157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1.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38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фак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Э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 30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         </w:t>
      </w:r>
    </w:p>
    <w:p>
      <w:pPr>
        <w:pStyle w:val="Normal"/>
        <w:ind w:firstLine="360"/>
        <w:rPr/>
      </w:pPr>
      <w:r>
        <w:rPr/>
        <w:t xml:space="preserve">                                </w:t>
      </w:r>
      <w:r>
        <w:rPr/>
        <w:t>Исполнитель  Бортовая Г.А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15:00Z</dcterms:created>
  <dc:creator>Гитис Любовь Шлемовна</dc:creator>
  <dc:description/>
  <dc:language>en-US</dc:language>
  <cp:lastModifiedBy>Гитис Любовь Шлемовна</cp:lastModifiedBy>
  <cp:lastPrinted>2006-10-27T20:48:00Z</cp:lastPrinted>
  <dcterms:modified xsi:type="dcterms:W3CDTF">2006-11-10T07:15:00Z</dcterms:modified>
  <cp:revision>2</cp:revision>
  <dc:subject/>
  <dc:title>ПРОТОКОЛ № _____</dc:title>
</cp:coreProperties>
</file>