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13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2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Реактивы для ПЦР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05 от «0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ищенко М.Б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Шатунова И.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20 минут «02» ноября 2006 года по 13 часов 40 минут «02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ПЦР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5305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en-US"/>
        </w:rPr>
      </w:pPr>
      <w:r>
        <w:rPr/>
        <w:t>До окончания указанного в извещении о проведении запроса котировок срока подачи котировочных заявок «01» ноября 2006 г. 12 часов 00 минут (время московское) 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1976"/>
        <w:gridCol w:w="1987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Б.Казенный пер.,д.10, стр.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plisens@per.r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 в 1</w:t>
            </w:r>
            <w:r>
              <w:rPr>
                <w:lang w:val="en-US"/>
              </w:rPr>
              <w:t>0</w:t>
            </w:r>
            <w:r>
              <w:rPr/>
              <w:t xml:space="preserve"> часов </w:t>
            </w:r>
            <w:r>
              <w:rPr>
                <w:lang w:val="en-US"/>
              </w:rPr>
              <w:t>4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айк-Инфо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Плющиха, д. 3, офис 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в 09 часов 15 минут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в 11 часов 49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ОО «Анта-Импэкс» по позициям №№  1, 2, 3, 4, 7, 8, 9, 10, 12.                  </w:t>
      </w:r>
      <w:r>
        <w:rPr>
          <w:lang w:val="en-US"/>
        </w:rPr>
        <w:t>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ООО “ИнтерЛабСервис” по позиции № 1.                    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ООО “Брайк-Инфо” по позициям №№ 1, 2, 3, 4, 10, 12.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5"/>
        </w:numPr>
        <w:rPr/>
      </w:pPr>
      <w:r>
        <w:rPr/>
        <w:t>ООО «Анта-Импэкс» по позициям №№ 5, 11,  сумма муниципального контракта составила 3500,80 руб.</w:t>
      </w:r>
    </w:p>
    <w:p>
      <w:pPr>
        <w:pStyle w:val="Normal"/>
        <w:numPr>
          <w:ilvl w:val="0"/>
          <w:numId w:val="5"/>
        </w:numPr>
        <w:rPr/>
      </w:pPr>
      <w:r>
        <w:rPr/>
        <w:t>ООО «ИнтерЛабСервис» по позициям №№ 6, 7, 8, 9 сумма муниципального контракта составила 22219,00 руб.</w:t>
      </w:r>
    </w:p>
    <w:p>
      <w:pPr>
        <w:pStyle w:val="Normal"/>
        <w:ind w:left="728" w:hanging="0"/>
        <w:rPr/>
      </w:pPr>
      <w:r>
        <w:rPr/>
        <w:t>Сумма всех контрактов составила 25719,80 рублей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00,80 руб.</w:t>
            </w:r>
          </w:p>
        </w:tc>
      </w:tr>
      <w:tr>
        <w:trPr>
          <w:trHeight w:val="36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Б.Казенный пер.,д.10, стр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219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.  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2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4"/>
        <w:gridCol w:w="11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ЛабСервис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айк-Инф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2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137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2318"/>
        <w:gridCol w:w="569"/>
        <w:gridCol w:w="552"/>
        <w:gridCol w:w="725"/>
        <w:gridCol w:w="835"/>
        <w:gridCol w:w="773"/>
        <w:gridCol w:w="790"/>
        <w:gridCol w:w="852"/>
        <w:gridCol w:w="852"/>
        <w:gridCol w:w="741"/>
        <w:gridCol w:w="821"/>
      </w:tblGrid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МУЗ ДГП №1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«Анта-Импэкс»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6"/>
              </w:rPr>
              <w:t>ООО "ИнтерЛабСервис"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</w:rPr>
              <w:t>ООО            "Брайк-Инфо"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.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ТВ1-100-R0,5 Ампли-Сенс Chlamydia trachomatis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8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6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40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2-100-R 0,5 АмплиСенс Ureaplasma specie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3-100-R0,5 АмплиСенс mycoplasma homini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</w:tr>
      <w:tr>
        <w:trPr>
          <w:trHeight w:val="44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8-100-R0,5 АмплиСенс ВПГ 1,2 типов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0,00</w:t>
            </w:r>
          </w:p>
        </w:tc>
      </w:tr>
      <w:tr>
        <w:trPr>
          <w:trHeight w:val="46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СТ-150-С Микропробирки 1,5 мл 500шт/уп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ак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5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,6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8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75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0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онд гинекологический  универсальный , 2шт./уп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ак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2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56,00</w:t>
            </w:r>
          </w:p>
        </w:tc>
      </w:tr>
      <w:tr>
        <w:trPr>
          <w:trHeight w:val="87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-200-Y  Наконечники универсальные желтые для дозаторов, c фаской 200 мкл 1000шт/уп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ак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,6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8,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6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8,00</w:t>
            </w:r>
          </w:p>
        </w:tc>
      </w:tr>
      <w:tr>
        <w:trPr>
          <w:trHeight w:val="90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-100 наконечники универсальные для дозаторов с фильтром до 100 мкл 1000шт/уп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ак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6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56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9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28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В 16-100-R 0,5 АмплиСенс Mycoplasma pneimonia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91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65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70,00</w:t>
            </w:r>
          </w:p>
        </w:tc>
      </w:tr>
      <w:tr>
        <w:trPr>
          <w:trHeight w:val="4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7-100-R 0,5 АмлиСенс Цитомегаловирус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62,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2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50,00</w:t>
            </w:r>
          </w:p>
        </w:tc>
      </w:tr>
      <w:tr>
        <w:trPr>
          <w:trHeight w:val="87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F-1000 универсальные наконечники для дозаторов с фильтром, 1000мкл TF-1000 1000шт/уп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пак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8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,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2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5,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2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7,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0,00</w:t>
            </w:r>
          </w:p>
        </w:tc>
      </w:tr>
      <w:tr>
        <w:trPr>
          <w:trHeight w:val="42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8-1 Урацил – ДНК- гликозилаз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,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,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7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9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4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98,0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: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3050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905,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9957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1510,0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3500,8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2219,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43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 xml:space="preserve">Общая сумма всех контрактов </w:t>
            </w:r>
            <w:r>
              <w:rPr>
                <w:rFonts w:cs="Arial" w:ascii="Arial" w:hAnsi="Arial"/>
                <w:color w:val="000000"/>
                <w:sz w:val="16"/>
              </w:rPr>
              <w:t>25719,8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41:00Z</dcterms:created>
  <dc:creator>Гитис Любовь Шлемовна</dc:creator>
  <dc:description/>
  <dc:language>en-US</dc:language>
  <cp:lastModifiedBy>Гитис Любовь Шлемовна</cp:lastModifiedBy>
  <cp:lastPrinted>2006-11-02T15:33:00Z</cp:lastPrinted>
  <dcterms:modified xsi:type="dcterms:W3CDTF">2006-11-03T05:41:00Z</dcterms:modified>
  <cp:revision>2</cp:revision>
  <dc:subject/>
  <dc:title>ПРОТОКОЛ № _____</dc:title>
</cp:coreProperties>
</file>