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7920" w:hanging="0"/>
        <w:jc w:val="both"/>
        <w:rPr/>
      </w:pPr>
      <w:r>
        <w:rPr/>
        <w:tab/>
        <w:tab/>
        <w:t xml:space="preserve">                                                                                                                                                           «УТВЕРЖДАЮ»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ab/>
        <w:tab/>
        <w:tab/>
        <w:tab/>
        <w:tab/>
        <w:tab/>
        <w:t xml:space="preserve">                   </w:t>
        <w:tab/>
        <w:tab/>
        <w:t xml:space="preserve">       Главный врач ДГП №1</w:t>
        <w:tab/>
        <w:tab/>
        <w:tab/>
        <w:tab/>
        <w:tab/>
        <w:tab/>
        <w:tab/>
        <w:t>Хасьянов Э.А.</w:t>
      </w:r>
    </w:p>
    <w:p>
      <w:pPr>
        <w:pStyle w:val="Normal"/>
        <w:jc w:val="right"/>
        <w:rPr/>
      </w:pPr>
      <w:r>
        <w:rPr>
          <w:sz w:val="24"/>
        </w:rPr>
        <w:tab/>
        <w:tab/>
        <w:tab/>
        <w:t>_____________________</w:t>
      </w:r>
    </w:p>
    <w:p>
      <w:pPr>
        <w:pStyle w:val="TextBody"/>
        <w:rPr/>
      </w:pPr>
      <w:r>
        <w:rPr/>
        <w:tab/>
        <w:tab/>
        <w:tab/>
        <w:tab/>
        <w:tab/>
        <w:tab/>
        <w:tab/>
        <w:tab/>
        <w:tab/>
        <w:tab/>
        <w:t xml:space="preserve">      «26» апреля  2006 г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rPr>
          <w:lang w:val="en-US"/>
        </w:rPr>
      </w:pPr>
      <w:r>
        <w:rPr/>
        <w:t>ПРОТОКОЛ №2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заседания  котировочной  комиссии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от 26.04.2006 г.                                                             </w:t>
        <w:tab/>
        <w:tab/>
        <w:tab/>
        <w:t xml:space="preserve">                   г. Астрахань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На  заседании  присутствовали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Председатель: Бузбаева З.У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            Члены: Хорева Л.Н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 xml:space="preserve"> Лазарева Н.Ю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 xml:space="preserve"> Вязанкина Т.С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 xml:space="preserve"> Ионова И.С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В  связи  с  вступлением  в  силу  с  01.01.2006 г.  №  94-ФЗ  от  21.07.2006 г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О  размещении  заказов  на  поставки  товаров, выполнение  работ,  оказание  услуг  для  государственных  и  муниципальных  нужд»  заказчик  вправе  проводить  закупки  способом  запроса  котировок  цен  при  соблюдении  следующих  условий: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Цена  муниципального  контракта  не  должна  превышать  250 тысяч  руб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По  закупаемым  товарам  сложился  функционирующий  рынок.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Согласно  ст. 45  настоящего  ФЗ  Заказчик, Детская Городская поликлиника №1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разместил на  официальном  сайте  извещение  о  проведении  запроса  котировок «04»</w:t>
      </w:r>
    </w:p>
    <w:p>
      <w:pPr>
        <w:pStyle w:val="Normal"/>
        <w:jc w:val="both"/>
        <w:rPr/>
      </w:pPr>
      <w:r>
        <w:rPr>
          <w:sz w:val="24"/>
        </w:rPr>
        <w:t xml:space="preserve">апреля 2006 г.  на  </w:t>
      </w:r>
      <w:r>
        <w:rPr>
          <w:sz w:val="24"/>
          <w:u w:val="single"/>
        </w:rPr>
        <w:t>поставку  товаров</w:t>
      </w:r>
      <w:r>
        <w:rPr>
          <w:sz w:val="24"/>
        </w:rPr>
        <w:t xml:space="preserve">,  выполнение работ,   оказание  услуг </w:t>
      </w:r>
    </w:p>
    <w:p>
      <w:pPr>
        <w:pStyle w:val="Normal"/>
        <w:ind w:left="1440" w:firstLine="720"/>
        <w:jc w:val="both"/>
        <w:rPr/>
      </w:pPr>
      <w:r>
        <w:rPr>
          <w:sz w:val="24"/>
        </w:rPr>
        <w:t xml:space="preserve">                </w:t>
      </w:r>
      <w:r>
        <w:rPr>
          <w:sz w:val="16"/>
        </w:rPr>
        <w:t xml:space="preserve">(нужное  подчеркнуть) 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на  сумму  84763.00      Восемьдесят четыре тысячи семьсот шестьдесят три рубля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Участниками  размещения  заказа, подавшими  котировочные  заявки,  являются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1. Общество с ограниченной ответственностью НПО «Медлад»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2.Общество с Ограниченной Ответственностью «Анта-Импэкс»</w:t>
      </w:r>
    </w:p>
    <w:p>
      <w:pPr>
        <w:pStyle w:val="2"/>
        <w:rPr/>
      </w:pPr>
      <w:r>
        <w:rPr/>
        <w:t>Рассмотрев  указанные  выше  ценовые  предложения (Приложение 1), комиссия  приняла  решение: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Признать  Победителем  в  проведении  запроса  котировок 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ООО «Анта-Импэкс», ООО НПО «Медлад»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Отклоненных котировочных заявок нет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Протокол  заседания  котировочной  комиссии  № 2  от 26.04.2006 г. разместить  на          официальном сайте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 xml:space="preserve">Опубликовать  данный  протокол  в  официальных   печатных  изданиях  до  «03» мая  2006 г.        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Один  экземпляр  протокола  и  проект  контракта  передать  Победителю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Подписи  членов  комиссии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Председатель: Бузбаева З.У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            Члены: Хорева Л.Н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 xml:space="preserve"> Лазарева Н.Ю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 xml:space="preserve"> Вязанкина Т.С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 xml:space="preserve"> Ионова И.С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134" w:right="79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6T12:30:00Z</dcterms:created>
  <dc:creator>Иванов А.А.</dc:creator>
  <dc:description/>
  <dc:language>en-US</dc:language>
  <cp:lastModifiedBy>Иванов А.А.</cp:lastModifiedBy>
  <cp:lastPrinted>2006-04-26T16:16:00Z</cp:lastPrinted>
  <dcterms:modified xsi:type="dcterms:W3CDTF">2006-04-26T12:30:00Z</dcterms:modified>
  <cp:revision>2</cp:revision>
  <dc:subject/>
  <dc:title/>
</cp:coreProperties>
</file>