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октябр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октября  2006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Батраков В.В., Лунев В.Г.,  Лушникова Н.Ю., Ю.В.Савенкова, Л.Н.Дементьева, Гут С.М., Фоменко В.В.,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3.10.2006г. котировочной комиссией Ленинского района на официальном сайте администрации города было размещено объявление о размещении заказа на выполнение работ по монтажу счетчиков учета тепловой энергии в жилом доме по ул.Аксакова, д.12, кор.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оплачиваются из областного бюджета. Срок выполнения работ - 3 дня. Максимальная цена - 9711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 должен быть заключен в течение 5 дней со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27.10.2006г. поступили котировочные заявки от ООО «МонтажПрибор» - 93000 рублей, ООО «СервисТеплоПрибор» - 89998 рублей. Из поступивших предложений минимальная цена предложена ООО «СервисТеплоПрибор». 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ООО «СервисТеплоПрибор»  на сумму 89998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«МонтажПрибор»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41:00Z</dcterms:created>
  <dc:creator>Natalia</dc:creator>
  <dc:description/>
  <dc:language>en-US</dc:language>
  <cp:lastModifiedBy>Наталья</cp:lastModifiedBy>
  <cp:lastPrinted>2006-10-26T09:50:00Z</cp:lastPrinted>
  <dcterms:modified xsi:type="dcterms:W3CDTF">2006-10-26T06:15:00Z</dcterms:modified>
  <cp:revision>4</cp:revision>
  <dc:subject/>
  <dc:title>УТВЕРЖДАЮ:</dc:title>
</cp:coreProperties>
</file>