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г.Астраха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тировоч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26» октября 2006г.</w:t>
      </w:r>
      <w:r>
        <w:rPr>
          <w:sz w:val="28"/>
          <w:szCs w:val="28"/>
        </w:rPr>
        <w:t xml:space="preserve">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О результатах рассмотрения и оценки котировочных заяво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– старший юрисконсульт Контрольно-счётной палаты</w:t>
      </w:r>
    </w:p>
    <w:p>
      <w:pPr>
        <w:pStyle w:val="Normal"/>
        <w:rPr/>
      </w:pPr>
      <w:r>
        <w:rPr/>
        <w:t>Буйлов Владимир Викторович</w:t>
      </w:r>
    </w:p>
    <w:p>
      <w:pPr>
        <w:pStyle w:val="Normal"/>
        <w:rPr/>
      </w:pPr>
      <w:r>
        <w:rPr/>
        <w:t xml:space="preserve">Секретарь – секретарь-делопроизводитель Контрольно-счётной палаты  </w:t>
      </w:r>
    </w:p>
    <w:p>
      <w:pPr>
        <w:pStyle w:val="Normal"/>
        <w:rPr/>
      </w:pPr>
      <w:r>
        <w:rPr/>
        <w:t>Войнова Юлия Вадим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азанцева Лариса Дмитриевна-аудитор Контрольно-счетной палаты г.Астрахани,</w:t>
      </w:r>
    </w:p>
    <w:p>
      <w:pPr>
        <w:pStyle w:val="Normal"/>
        <w:rPr/>
      </w:pPr>
      <w:r>
        <w:rPr/>
        <w:t>Степаненко Нина Викторовна-инспектор Контрольно-счетной палаты г.Астрахани,</w:t>
      </w:r>
    </w:p>
    <w:p>
      <w:pPr>
        <w:pStyle w:val="Normal"/>
        <w:rPr/>
      </w:pPr>
      <w:r>
        <w:rPr/>
        <w:t>Бисенко Ася Климентьевна- главный бухгалтер Контрольно-счетной палаты  г.Астрахан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 xml:space="preserve">1. Определение  на конкурсной основе победителя конкурса  на производство текущего ремонта помещений Контрольно-счётной палаты г. Астрахани по адресу: ул.Урицкого 7 комн. 201.  </w:t>
      </w:r>
    </w:p>
    <w:p>
      <w:pPr>
        <w:pStyle w:val="Normal"/>
        <w:ind w:left="708" w:firstLine="2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firstLine="720"/>
        <w:jc w:val="both"/>
        <w:rPr/>
      </w:pPr>
      <w:r>
        <w:rPr/>
        <w:t>Буйлов В.В. сообщил, что в исполнении Федерального Закона от 25.07.2005 № 94-ФЗ «О размещении заказов на поставки товаров, выполнении работ, оказание услуг для государственных и муниципальных нужд» в целях проведения конкурса и выбора победителя подрядчика на производство текущего ремонта помещений Контрольно-счётной палаты г. Астрахани по адресу: ул.Урицкого 7 комн. 201, нами на официальном сайте управления муниципального заказа администрации города был размещен запрос котировок цен на оказание услуг (производство текущего ремонта помещений Контрольно-счетной палаты г. Астрахани) на сумму 135 848, 68 р., а также  в адрес ООО СП «АНСО-строй», ООО «Дом 999», ООО МФ «Эль-Т» были направлены сопроводительные письма к запросу котировок цен и котировочным заявкам.</w:t>
      </w:r>
    </w:p>
    <w:p>
      <w:pPr>
        <w:pStyle w:val="Normal"/>
        <w:ind w:firstLine="720"/>
        <w:jc w:val="both"/>
        <w:rPr/>
      </w:pPr>
      <w:r>
        <w:rPr/>
        <w:t>19.10.2006 года за № 058 от ООО СП «АНСО-строй» в наш адрес поступила котировочная заявка согласно которой следует, что ООО СП «АНСО-строй» готово выполнить производство текущего ремонта помещений Контрольно-счетной палаты г.Астрахани в течении одного месяца за сумму 135 848, 68 р., с авансированием в размере 50%.</w:t>
      </w:r>
    </w:p>
    <w:p>
      <w:pPr>
        <w:pStyle w:val="Normal"/>
        <w:ind w:firstLine="720"/>
        <w:jc w:val="both"/>
        <w:rPr/>
      </w:pPr>
      <w:r>
        <w:rPr/>
        <w:t>23.10.2006 года за № 43 от ООО «Дом 999» в наш адрес поступила котировочная заявка согласно которой следует, что ООО «Дом 999» готово выполнить производство текущего ремонта помещений Контрольно-счетной палаты г.Астрахани в течении одного месяца за сумму 135 840, 50 р., ., с авансированием в размере 50%.</w:t>
      </w:r>
    </w:p>
    <w:p>
      <w:pPr>
        <w:pStyle w:val="Normal"/>
        <w:ind w:firstLine="720"/>
        <w:jc w:val="both"/>
        <w:rPr/>
      </w:pPr>
      <w:r>
        <w:rPr/>
        <w:t>25.10.2006 года за № 48 от ООО МФ «Эль-Т» в наш адрес поступила котировочная заявка согласно которой следует, что ООО МФ «Эль-Т» готово выполнить производство текущего ремонта помещений Контрольно-счетной палаты г.Астрахани в течении 7 дней за сумму 135 735, 28 р., .,  без ав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:</w:t>
      </w:r>
    </w:p>
    <w:p>
      <w:pPr>
        <w:pStyle w:val="Normal"/>
        <w:ind w:firstLine="720"/>
        <w:jc w:val="both"/>
        <w:rPr/>
      </w:pPr>
      <w:r>
        <w:rPr/>
        <w:t xml:space="preserve">Степаненко Н.В.. – считаю, что условия предложенные ООО МФ «Эль-Т» для нас наиболее выгодны в сравнении с другими участниками конкурса, в связи с чем предлагаю объявить победителя конкурса на выполнение текущего ремонта помещений Контрольно-счетной палаты г.Астрахани ООО МФ «Эль-Т».    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судить победу в конкурсе ООО МФ «Эль-Т».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рассмотрения и оценки котировочных заявок направить в управление муниципального заказа администрации города Астрахани для размещения на официальном сайте и опубликования 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ин экземпляр протокола направить победителю конкурса ООО МФ «Эль-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готовить и направить в  ООО МФ «Эль-Т» для подписания проект контракта на выполнение текущего ремонта помещений Контрольно-счетной палаты г.Астрахани по адресу ул.Урицкого 7 комн. 201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котировочной  комиссии</w:t>
        <w:tab/>
        <w:tab/>
        <w:tab/>
        <w:t xml:space="preserve">                           _____________/В.В. Буйлов/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_____________/ Ю.В. Вой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_____________/Л.Д. Казанце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_____________/Н.В. Степаненко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______________/А.К.Бисенко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01:00Z</dcterms:created>
  <dc:creator>###</dc:creator>
  <dc:description/>
  <dc:language>en-US</dc:language>
  <cp:lastModifiedBy>###</cp:lastModifiedBy>
  <dcterms:modified xsi:type="dcterms:W3CDTF">2006-10-30T09:02:00Z</dcterms:modified>
  <cp:revision>1</cp:revision>
  <dc:subject/>
  <dc:title>Контрольно-счетная палата г</dc:title>
</cp:coreProperties>
</file>