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Заместитель мэра гор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 председатель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М.Р.Шабанова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РОТОКОЛ  № 045</w:t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   26   » октября   2006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ведущий     специалист -  юрисконсуль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Шилова Светлана Павловна – ведущий специалист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джигитов Равиль Фаридович  - ведущий специалист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.2 ст.42 гл.4 № 94-ФЗ от 21.07.2005г. «О размещении заказов на поставки товаров, выполнения  работ, оказание  услуг для государственных и муниципальных нужд»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 закупаемым товарам есть функционирующий рынок;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азмещение на официальном сайте извещение о проведении запроса котировок  не менее чем за четыре рабочих дня до дня истечения срока предоставления котировочной заявки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Извещение на поставку и доставку горюче-смазочных материалов было размещено на официальном сайте </w:t>
      </w:r>
      <w:r>
        <w:rPr>
          <w:sz w:val="28"/>
          <w:u w:val="single"/>
        </w:rPr>
        <w:t>19 октября 2006 года</w:t>
      </w:r>
      <w:r>
        <w:rPr>
          <w:sz w:val="28"/>
        </w:rPr>
        <w:t>, в течение четырех рабочих дней поступили следующие коммерческие пред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ОО    ПКФ  « ЛЕОТАН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Ф ОАО « Лукойл- Интер-Кард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ОО ПКФ «КБС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основание поданных предложений составлена  сравнительная таблица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ев  поступившие предложения, обсудив стоимость поставки горюче-смазочных материалов, а так же учитывая, что взаиморасчеты по топливным картам очень удобны и экономически выгодны, комиссия   рекомендует заключить  договор с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АФ ОАО  «Лукойл – Интер -Кард»</w:t>
      </w:r>
      <w:r>
        <w:rPr>
          <w:sz w:val="28"/>
        </w:rPr>
        <w:t>, так как цена и качество товара соответствуют предъявленным требова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комиссии:         Михайлова Т.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комиссии:  Богданова О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Клычкова  Н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Шилова  С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Аджигитов Р.Ф.                          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3:31:00Z</dcterms:created>
  <dc:creator>OLGA</dc:creator>
  <dc:description/>
  <dc:language>en-US</dc:language>
  <cp:lastModifiedBy>Фомина</cp:lastModifiedBy>
  <cp:lastPrinted>2006-07-13T12:31:00Z</cp:lastPrinted>
  <dcterms:modified xsi:type="dcterms:W3CDTF">2006-11-08T13:31:00Z</dcterms:modified>
  <cp:revision>2</cp:revision>
  <dc:subject/>
  <dc:title>                                                                                 «Утверждаю»</dc:title>
</cp:coreProperties>
</file>