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6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t>МЯГКИЙ ИНВЕНТАРЬ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4 часов 55 минут «26» октября 2006 года по 15 часов 05 минут «26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138 от 17.10.2006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октября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ягкий инвентар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11 г Астрахань ул.Украинская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сле заключения контракта в течение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товара включены расходы на перевозку, страхование, стоимость упаковки налоги (в частности НДС), сборы и другие обязательные платеж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8 540,00(двести сорок восемь тысяч пятьсот сорок ) руб.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сточник финансирования  :     100%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% предоплата , оставшаяся сумма в течение 30(тридцати) банковских дней с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омента подписания протокола рассмотрения и оценки котировочных заяв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5» октября 2006 г. 12 часов 00 минут (время московское) поступило 4 (четыр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79"/>
        <w:gridCol w:w="2333"/>
        <w:gridCol w:w="1972"/>
        <w:gridCol w:w="1968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лдырев Н.А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 гАстрахань ул. Луконина 4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алый В.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страхань ул. Аксакова д.6 кв.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Карташова </w:t>
            </w:r>
          </w:p>
          <w:p>
            <w:pPr>
              <w:pStyle w:val="Normal"/>
              <w:rPr/>
            </w:pPr>
            <w:r>
              <w:rPr/>
              <w:t>ШЦ «ЛЮИВ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18  гАстрахань ул. 4-я Дорож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106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Дуэт плюс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57 гАстрахань ул. Набережная </w:t>
            </w:r>
          </w:p>
          <w:p>
            <w:pPr>
              <w:pStyle w:val="Normal"/>
              <w:jc w:val="center"/>
              <w:rPr/>
            </w:pPr>
            <w:r>
              <w:rPr/>
              <w:t>1 Мая д. 7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Отклонить котировочную заявку следующего участника размещения заказа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ООО ПКФ “Дуэт плюс”</w:t>
      </w:r>
    </w:p>
    <w:p>
      <w:pPr>
        <w:pStyle w:val="Normal"/>
        <w:ind w:left="360" w:hanging="0"/>
        <w:jc w:val="center"/>
        <w:rPr>
          <w:i/>
          <w:i/>
          <w:sz w:val="14"/>
        </w:rPr>
      </w:pPr>
      <w:r>
        <w:rPr>
          <w:i/>
          <w:sz w:val="14"/>
        </w:rPr>
        <w:t>(Перечислить)</w:t>
      </w:r>
    </w:p>
    <w:p>
      <w:pPr>
        <w:pStyle w:val="Normal"/>
        <w:ind w:left="360" w:hanging="0"/>
        <w:rPr/>
      </w:pPr>
      <w:r>
        <w:rPr>
          <w:b/>
        </w:rPr>
        <w:t>Причина отклонения</w:t>
      </w:r>
      <w:r>
        <w:rPr/>
        <w:t xml:space="preserve">:  котировочная  заявка  подана не в соответствии с запросом котировок. Из котировочной заявки неясно какой мягкий инвентарь будет поставлен  </w:t>
      </w:r>
    </w:p>
    <w:p>
      <w:pPr>
        <w:pStyle w:val="Normal"/>
        <w:ind w:left="360" w:hanging="0"/>
        <w:rPr/>
      </w:pPr>
      <w:r>
        <w:rPr/>
        <w:t>( в описании товара Исполнитель должен был подробно описать характеристики поставляемого товара)</w:t>
      </w:r>
    </w:p>
    <w:p>
      <w:pPr>
        <w:pStyle w:val="Normal"/>
        <w:numPr>
          <w:ilvl w:val="1"/>
          <w:numId w:val="2"/>
        </w:numPr>
        <w:rPr/>
      </w:pPr>
      <w:r>
        <w:rPr/>
        <w:t>Предложение о наиболее низкой цене товара составило  206 750,00 (двести шесть тысяч семьсот пятьдесят ) рублей   00 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рташова ШЦ «ЛЮИВ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8  гАстрахань ул. 4-я Дорожная</w:t>
            </w:r>
          </w:p>
          <w:p>
            <w:pPr>
              <w:pStyle w:val="Normal"/>
              <w:jc w:val="center"/>
              <w:rPr/>
            </w:pPr>
            <w:r>
              <w:rPr/>
              <w:t>д. 1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6 750,0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Савеличева И.П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14"/>
        </w:rPr>
        <w:t>(Фамилия, И. О.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04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620"/>
        <w:gridCol w:w="1620"/>
        <w:gridCol w:w="1440"/>
        <w:gridCol w:w="240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лдырев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.2006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алый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,2006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арташова Л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06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Дуэт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06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 Савеличева И.П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1:05:00Z</dcterms:created>
  <dc:creator>Гитис Любовь Шлемовна</dc:creator>
  <dc:description/>
  <cp:keywords/>
  <dc:language>en-US</dc:language>
  <cp:lastModifiedBy>Казинская Татьяна Сергеевна</cp:lastModifiedBy>
  <cp:lastPrinted>2006-10-26T11:46:00Z</cp:lastPrinted>
  <dcterms:modified xsi:type="dcterms:W3CDTF">2006-10-26T11:05:00Z</dcterms:modified>
  <cp:revision>2</cp:revision>
  <dc:subject/>
  <dc:title>ПРОТОКОЛ № _____</dc:title>
</cp:coreProperties>
</file>