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0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. Астрахань                                                                                </w:t>
      </w:r>
      <w:r>
        <w:rPr>
          <w:b/>
        </w:rPr>
        <w:t>« 26 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rPr/>
      </w:pPr>
      <w:r>
        <w:rPr/>
        <w:t xml:space="preserve">    </w:t>
      </w:r>
      <w:r>
        <w:rPr/>
        <w:t xml:space="preserve">Комплекс – тренажер «Элтэк» комплект №4 (1+25) + мультимедийная обучающая программа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котировочных заявок присутствовали:</w:t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3187"/>
      </w:tblGrid>
      <w:tr>
        <w:trPr>
          <w:trHeight w:val="3103" w:hRule="atLeast"/>
        </w:trPr>
        <w:tc>
          <w:tcPr>
            <w:tcW w:w="6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18 от « 21» сентября 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ацаканян А. Л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1 часов 05  минут</w:t>
      </w:r>
      <w:r>
        <w:rPr/>
        <w:t xml:space="preserve"> «26» октября 2006 года по 11</w:t>
      </w:r>
      <w:r>
        <w:rPr>
          <w:b/>
          <w:bCs/>
        </w:rPr>
        <w:t xml:space="preserve"> </w:t>
      </w:r>
      <w:r>
        <w:rPr>
          <w:b/>
        </w:rPr>
        <w:t xml:space="preserve">часов 20  минут      </w:t>
      </w:r>
      <w:r>
        <w:rPr/>
        <w:t>«26 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/>
        <w:t xml:space="preserve">5. Извещение о проведении запроса котировок № 8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4» октября 2006 г повторно размещено на основании пункта 7 ст.46 ФЗ-94    с 17.10.2006г  запрос котировок №135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36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303"/>
      </w:tblGrid>
      <w:tr>
        <w:trPr/>
        <w:tc>
          <w:tcPr>
            <w:tcW w:w="8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303" w:type="dxa"/>
            <w:tcBorders/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Комплекс – тренажер «Элтэк» комплект №4 (1+25) + мультимедийная обучающая программ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30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ССМП» ул.М.Луконина д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30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 - ноябрь 2006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30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30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 250,00 (Сто восемьдесят пять тысяч двести пятьдесят)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30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30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наличный расчет, 30% предоплат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7.До окончания указанного в извещении о проведении запроса котировок срока подачи котировочных заявок </w:t>
      </w:r>
      <w:r>
        <w:rPr>
          <w:b/>
        </w:rPr>
        <w:t>«25» октября 2006 г. 12 часов 00 минут</w:t>
      </w:r>
      <w:r>
        <w:rPr/>
        <w:t xml:space="preserve"> (время московское) поступило две котировочные заявки на бумажном носителе, зафиксированные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293"/>
        <w:gridCol w:w="2284"/>
        <w:gridCol w:w="1800"/>
        <w:gridCol w:w="1620"/>
        <w:gridCol w:w="90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 (для юридического лица), место жительства (для физического лица)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(юридический и факт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оступления котировоч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й зая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 (при его наличии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Ф «Астравита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4024 г.Астрахань </w:t>
            </w:r>
          </w:p>
          <w:p>
            <w:pPr>
              <w:pStyle w:val="Normal"/>
              <w:rPr/>
            </w:pPr>
            <w:r>
              <w:rPr/>
              <w:t xml:space="preserve">ул.Б.Хмельницкого   д.4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</w:t>
            </w:r>
          </w:p>
          <w:p>
            <w:pPr>
              <w:pStyle w:val="Normal"/>
              <w:rPr/>
            </w:pPr>
            <w:r>
              <w:rPr/>
              <w:t>ностью производственная фи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10.2006 </w:t>
            </w:r>
          </w:p>
          <w:p>
            <w:pPr>
              <w:pStyle w:val="Normal"/>
              <w:jc w:val="center"/>
              <w:rPr/>
            </w:pPr>
            <w:r>
              <w:rPr/>
              <w:t>09ч 30 м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ырев Николай Анатолье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57 г.Астрахань</w:t>
            </w:r>
          </w:p>
          <w:p>
            <w:pPr>
              <w:pStyle w:val="Normal"/>
              <w:rPr/>
            </w:pPr>
            <w:r>
              <w:rPr/>
              <w:t>ул.М.Луконина д.4а</w:t>
            </w:r>
          </w:p>
          <w:p>
            <w:pPr>
              <w:pStyle w:val="Normal"/>
              <w:rPr/>
            </w:pPr>
            <w:r>
              <w:rPr/>
              <w:t xml:space="preserve">тел- 34 62 82, </w:t>
            </w:r>
          </w:p>
          <w:p>
            <w:pPr>
              <w:pStyle w:val="Normal"/>
              <w:rPr/>
            </w:pPr>
            <w:r>
              <w:rPr/>
              <w:t>33 37 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ый предпри</w:t>
            </w:r>
          </w:p>
          <w:p>
            <w:pPr>
              <w:pStyle w:val="Normal"/>
              <w:rPr/>
            </w:pPr>
            <w:r>
              <w:rPr/>
              <w:t>ниматель без образования юридического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06</w:t>
            </w:r>
          </w:p>
          <w:p>
            <w:pPr>
              <w:pStyle w:val="Normal"/>
              <w:jc w:val="center"/>
              <w:rPr/>
            </w:pPr>
            <w:r>
              <w:rPr/>
              <w:t>15ч30м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 Котировочная комиссия рассмотрела заявки на участие в запросе котировок в соответствии с</w:t>
      </w:r>
      <w:r>
        <w:rPr>
          <w:sz w:val="24"/>
        </w:rPr>
        <w:t xml:space="preserve"> требованиями и условиями, установленным в котировочной документации документации, и приняла решение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8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Допустить к участию в запросе котировок и признать участниками запроса котировок вышеуказанных участников размещения заказа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>9. ООО ПФ «Астравита» предлагает продукцию по цене 185 000,00 рублей на условиях предложенных заказчиком. ИПБОЮЛ Болдырев Николай Анатольевич предлагает продукцию по цене 183 500,00 рублей на условиях предложенных заказчиком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>Сравнительная таблиц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056"/>
        <w:gridCol w:w="2986"/>
        <w:gridCol w:w="976"/>
        <w:gridCol w:w="1981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 и характеристики продук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Ед.из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Кол-в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за единицу с НДС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Ф «Астравита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Комплекс – тренажер «Элтэк» комплект №4 (1+25) + мультимедийная обучающая программ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Шт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5 000,0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ырев Николай Анатолье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Комплекс – тренажер «Элтэк» комплект №4 (1+25) + мультимедийная обучающая программ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Шт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3 5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0. Котировочная комиссия решила признать ИПБОЮЛ Болдырева Николая Анатольевича победителем конкурса, в течение двух дней со дня подписания настоящего протокола передать победителю запроса котировок проект контракта и заключить муниципальный контракт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07" w:leader="none"/>
        </w:tabs>
        <w:spacing w:before="120" w:after="120"/>
        <w:ind w:hanging="0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1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zakaz</w:t>
        </w:r>
      </w:hyperlink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astrgo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07" w:leader="none"/>
        </w:tabs>
        <w:spacing w:before="120" w:after="120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дпис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21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6048"/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ацаканян А. Л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mzaka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15:00Z</dcterms:created>
  <dc:creator>Гитис Любовь Шлемовна</dc:creator>
  <dc:description/>
  <dc:language>en-US</dc:language>
  <cp:lastModifiedBy>Гитис Любовь Шлемовна</cp:lastModifiedBy>
  <dcterms:modified xsi:type="dcterms:W3CDTF">2006-10-31T06:15:00Z</dcterms:modified>
  <cp:revision>2</cp:revision>
  <dc:subject/>
  <dc:title>ПРОТОКОЛ № _____</dc:title>
</cp:coreProperties>
</file>