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9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26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Спец. одежда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котировочных заявок  проводилась котировочной комиссией в период с 13  часов 10    минут  «26» октября  2006   года по 13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50   минут «26» окт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53 от 17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7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 Спец.одежд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ЛОТ №1 25800-00, ЛОТ №2-9000-00 руб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ЛОТ № 3 16250-00 руб, ЛОТ №4 3870-00 руб, ЛОТ №5 4260-00 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25» октября 2006 г. 12  часов 00 минут (время               московское) поступило 4 (четыре</w:t>
      </w:r>
      <w:r>
        <w:rPr/>
        <w:t>) котировочные  заявки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427"/>
        <w:gridCol w:w="216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лый В.А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ксакова д6 /2 кв4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06-17-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рташова Л.Ю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Алексеева д.10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- 10-08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Дуэт Плюс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Алексеева д.10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-11-35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Феса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зжонова,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06- 11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лый В.А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ксакова д6 /2 кв4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,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-00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Дуэт Плюс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тищева,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ищенко М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</w:t>
            </w:r>
            <w:r>
              <w:rPr>
                <w:sz w:val="24"/>
                <w:szCs w:val="26"/>
              </w:rPr>
              <w:t>Остапенко А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16:00Z</dcterms:created>
  <dc:creator>Елена</dc:creator>
  <dc:description/>
  <dc:language>en-US</dc:language>
  <cp:lastModifiedBy>Гитис Любовь Шлемовна</cp:lastModifiedBy>
  <dcterms:modified xsi:type="dcterms:W3CDTF">2006-10-26T11:48:00Z</dcterms:modified>
  <cp:revision>6</cp:revision>
  <dc:subject/>
  <dc:title>ПРОТОКОЛ № </dc:title>
</cp:coreProperties>
</file>