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20</w:t>
        <w:br/>
      </w: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6"/>
        </w:rPr>
        <w:t>Комитет по здравоохранению по администрации г. Астрахани      «26» октября 2006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______               «Изд.хозяйственно-технического назначения»________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котировочных заявок присутствовали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Хищенко Мария Борис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6"/>
          <w:szCs w:val="36"/>
          <w:u w:val="single"/>
          <w:vertAlign w:val="superscript"/>
        </w:rPr>
      </w:pPr>
      <w:r>
        <w:rPr>
          <w:iCs/>
          <w:sz w:val="24"/>
          <w:vertAlign w:val="superscript"/>
        </w:rPr>
        <w:t xml:space="preserve">                                              </w:t>
      </w:r>
      <w:r>
        <w:rPr>
          <w:iCs/>
          <w:sz w:val="36"/>
          <w:szCs w:val="24"/>
          <w:vertAlign w:val="superscript"/>
        </w:rPr>
        <w:t xml:space="preserve"> </w:t>
      </w:r>
      <w:r>
        <w:rPr>
          <w:iCs/>
          <w:sz w:val="36"/>
          <w:szCs w:val="24"/>
          <w:vertAlign w:val="superscript"/>
        </w:rPr>
        <w:t>Савкина Светла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                                      </w:t>
      </w:r>
      <w:r>
        <w:rPr>
          <w:sz w:val="24"/>
        </w:rPr>
        <w:t>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Шатунова Ирина Игор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</w:t>
      </w:r>
      <w:r>
        <w:rPr>
          <w:i/>
          <w:iCs/>
          <w:sz w:val="24"/>
          <w:vertAlign w:val="superscript"/>
        </w:rPr>
        <w:tab/>
        <w:tab/>
        <w:tab/>
        <w:t xml:space="preserve">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м заказчиком является: МУЗ «ГКБ №3» им. С.М. Кирова,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               </w:t>
      </w:r>
      <w:r>
        <w:rPr>
          <w:sz w:val="24"/>
          <w:szCs w:val="26"/>
        </w:rPr>
        <w:t>Почтовый адрес:414038 г.Астрахань., ул. Хибинская 2,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оцедура рассмотрения котировочных заявок  проводилась котировочной комиссией в период с 13  часов 10    минут  «26» октября  2006   года по 13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ов  50   минут «26» октября 2006 года по адресу:  414000, г. Астрахань, ул. Чернышевского, 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№ 154 от 17.10.06 было размещено на сайте 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zakaz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astrgorod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 «17 » октября  2006 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«Изд.хозяйственно-технического назначения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Астрахань., ул. Хибинская,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ле заключения  контракта в течении 7-10 дне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с учетом всех затрат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ЛОТ №1 14000-00, ЛОТ №2-2900-00 руб,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ЛОТ № 3 7500-00 руб, ЛОТ №4 59743-50 руб, ЛОТ №5 8030-00  руб.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</w:t>
      </w:r>
      <w:r>
        <w:rPr>
          <w:sz w:val="24"/>
          <w:szCs w:val="24"/>
        </w:rPr>
        <w:t>ЛОТ №6 -3800-00 руб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юдже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и 15 календарных дней после выставления сче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5» октября 2006 г. 12  часов 00 минут (время               московское) поступило 2 (две) котировочные  заявки на бумажном носителе, как это зафиксировано в «Журнале регистрации поступления котировочных заявок»</w:t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427"/>
        <w:gridCol w:w="2169"/>
        <w:gridCol w:w="182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и время поступления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Феса»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зжонова,4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6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06- 11-00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рдасов Н.И..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рахан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6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06-11-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</w:t>
      </w:r>
      <w:r>
        <w:rPr>
          <w:b w:val="false"/>
          <w:sz w:val="24"/>
          <w:szCs w:val="24"/>
        </w:rPr>
        <w:t>:</w:t>
      </w:r>
      <w:r>
        <w:rPr/>
        <w:t xml:space="preserve">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430" w:leader="none"/>
        </w:tabs>
        <w:spacing w:lineRule="auto" w:line="360" w:before="120" w:after="60"/>
        <w:ind w:left="0" w:firstLine="74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связи с тем, что по лотам № 3, № 4, № 6 от поставщиков ООО ПКФ «Феса» и ИП  Мордасова Н. И. поступили предложения с одинаковой ценой, котировочная комиссия на основании п. 2 ст. 47 ФЗ -94 от 21.07.2005 г. приняла решение признать победителем в проведении запроса котировок ООО ПКФ «Феса», котировочная заявка которого поступила раньше чем котировочная заявка от ИП Мордасова Н.И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824"/>
        <w:gridCol w:w="3780"/>
      </w:tblGrid>
      <w:tr>
        <w:trPr>
          <w:trHeight w:val="84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юридический 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ически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контракта</w:t>
            </w:r>
          </w:p>
        </w:tc>
      </w:tr>
      <w:tr>
        <w:trPr>
          <w:trHeight w:val="46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Феса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рахань, ул. Безжонова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ту № 1 – 13 5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ту № 2 – 2 888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ту № 3 – 36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ту № 4 – 59 743,5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ту № 5 – 8 025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ту № 6 – 3 800 руб.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/>
        <w:t xml:space="preserve">  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ищенко М. 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Савкина С.И.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Шатунова И.И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тавитель от Заказчика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</w:t>
            </w:r>
            <w:r>
              <w:rPr>
                <w:sz w:val="24"/>
                <w:szCs w:val="26"/>
              </w:rPr>
              <w:t>Остапенко А. 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0:41:00Z</dcterms:created>
  <dc:creator>Елена</dc:creator>
  <dc:description/>
  <dc:language>en-US</dc:language>
  <cp:lastModifiedBy>Гитис Любовь Шлемовна</cp:lastModifiedBy>
  <dcterms:modified xsi:type="dcterms:W3CDTF">2006-10-26T10:41:00Z</dcterms:modified>
  <cp:revision>2</cp:revision>
  <dc:subject/>
  <dc:title>ПРОТОКОЛ № </dc:title>
</cp:coreProperties>
</file>