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администрации г. Астрахани             «26» окт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Тепловые завесы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 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а рассмотрения котировочных заявок  проводилась котировочной комиссией в период с   13  часов 10    минут «26» октября  2006   года по 13    часов 50   минут «26» октября 2006 года по адресу:  414000, г. Астрахань, ул. Чернышевского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 155 от 17.10.06 г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17» октября  2006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  До окончания указанного в извещении  о проведении запроса котировок срока подачи котировочных заявок « 25» октября 12 часов 00 минут (время московское)  не поступило не одной котировочной заявки. В связи с этим  согласно ст.46 п.7 ФЗ-94 от 21.07.05 г котировочная комиссия приняла решение осуществить повторное размещение заказа с изменением условий исполн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28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отокол рассмотрения составлен в одном экземпляр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ищенко М. 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от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</w:t>
            </w:r>
            <w:r>
              <w:rPr>
                <w:sz w:val="24"/>
                <w:szCs w:val="26"/>
              </w:rPr>
              <w:t>Остапенко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10:00Z</dcterms:created>
  <dc:creator>Елена</dc:creator>
  <dc:description/>
  <dc:language>en-US</dc:language>
  <cp:lastModifiedBy>Гитис Любовь Шлемовна</cp:lastModifiedBy>
  <cp:lastPrinted>2006-10-19T16:03:00Z</cp:lastPrinted>
  <dcterms:modified xsi:type="dcterms:W3CDTF">2006-10-26T10:10:00Z</dcterms:modified>
  <cp:revision>2</cp:revision>
  <dc:subject/>
  <dc:title>ПРОТОКОЛ № 93</dc:title>
</cp:coreProperties>
</file>