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15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26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Изд.медицинского назначения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котировочных заявок  проводилась котировочной комиссией в период с  13  часов 10    минут  «26» октября  2006   года по 13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50    минут «26» окт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49 от 17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17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Изд.медицинского назначения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7-10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11450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юдж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 часов 00 минут (время               московское) поступило 2 (две) котировочные  заявки на бумажном носителе, как это зафиксировано в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427"/>
        <w:gridCol w:w="216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лдырев Н.А.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конина,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06-15-0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ламед-Тюмень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отная,10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2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06- 14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лдырев Н.А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конина,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93-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Хищенко М. Б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49:00Z</dcterms:created>
  <dc:creator>Елена</dc:creator>
  <dc:description/>
  <dc:language>en-US</dc:language>
  <cp:lastModifiedBy>Гитис Любовь Шлемовна</cp:lastModifiedBy>
  <dcterms:modified xsi:type="dcterms:W3CDTF">2006-10-26T10:49:00Z</dcterms:modified>
  <cp:revision>2</cp:revision>
  <dc:subject/>
  <dc:title>ПРОТОКОЛ № </dc:title>
</cp:coreProperties>
</file>