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8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по администрации г. Астрахани      «26» окт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Медикаменты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МУЗ «ГКБ №3» им. С.М. Кирова,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котировочных заявок  проводилась котировочной комиссией в период с  13 часов  10   минут  «26» октября  2006   года по 13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ов 50     минут «26» октя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152 от 17.10.06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17 » октя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Медикаменты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2-х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249400-0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МС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«25» октября 2006 г. 12  часов 00 минут (время               московское) поступило 5 (пять) котировочных  заявок</w:t>
      </w:r>
      <w:r>
        <w:rPr/>
        <w:t xml:space="preserve"> на бумажном носителе, как это зафиксировано в «Журнале регистрации поступления котировочных заявок»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607"/>
        <w:gridCol w:w="1989"/>
        <w:gridCol w:w="182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и время поступления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эк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.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л.Украинска,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06-12-40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-Импэкс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.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кинская,79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3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06- 15-20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олифарм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.Моск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л.Фестивальная 4 кв 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06-10-15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.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л.Мелириотивная,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-11-40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О ЦВ «Протек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оева,136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-13-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b w:val="false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о позиции  №5 (Натри хлорид 0,9% 400,0)  поступило три предложения от фирм ООО «Биотэк», ЗАО «Полифарм», ООО «Медицина», но в связи с тем, что цена за данный вид продукции выше, чем заявлено в запросе котировок, котировочная комиссия решила не рассматривать данные предложения и постановила считать запрос котировок по позиции № 5 не 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.2. В связи с тем, что заявка от фирмы ЗАО ЦВ «Протэк» поступила после окончания срока подачи котировочных заявок согласно п.5 ст. 46 ФЗ – 94 от 25.07.2005 г. не рассматривается и будет возвращена поставщику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>Признать победителем в проведении запроса котировок: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891"/>
        <w:gridCol w:w="2656"/>
      </w:tblGrid>
      <w:tr>
        <w:trPr>
          <w:trHeight w:val="84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игравшей позиц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</w:tr>
      <w:tr>
        <w:trPr>
          <w:trHeight w:val="35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эк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5-00</w:t>
            </w:r>
          </w:p>
        </w:tc>
      </w:tr>
      <w:tr>
        <w:trPr>
          <w:trHeight w:val="2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олифарм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90-00</w:t>
            </w:r>
          </w:p>
        </w:tc>
      </w:tr>
      <w:tr>
        <w:trPr>
          <w:trHeight w:val="44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,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68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Хищенко М.Б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от Заказчика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</w:t>
            </w:r>
            <w:r>
              <w:rPr>
                <w:sz w:val="24"/>
                <w:szCs w:val="26"/>
              </w:rPr>
              <w:t>Остапенко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1:41:00Z</dcterms:created>
  <dc:creator>Елена</dc:creator>
  <dc:description/>
  <dc:language>en-US</dc:language>
  <cp:lastModifiedBy>Гитис Любовь Шлемовна</cp:lastModifiedBy>
  <dcterms:modified xsi:type="dcterms:W3CDTF">2006-10-26T11:41:00Z</dcterms:modified>
  <cp:revision>2</cp:revision>
  <dc:subject/>
  <dc:title>ПРОТОКОЛ № </dc:title>
</cp:coreProperties>
</file>