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u w:val="single"/>
          <w:lang w:val="en-US"/>
        </w:rPr>
      </w:pPr>
      <w:r>
        <w:rPr/>
        <w:t>Принтер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val="en-US"/>
              </w:rPr>
            </w:pPr>
            <w:r>
              <w:rPr/>
              <w:t>Представитель Заказчика: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Шатунова И. 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50 минут «26» октября 2006 года по 14 часов 10  минут « 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7.10.06 г. № 14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нте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З «Городская поликлиника №7» 414057 г.Астрахань, ул.М.Луконина, 12 корпус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31.12.2006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Цена предлагаемой продукции указана с учетом затрат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8600,00 рубле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по Постановлению правительства №868,№8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 30 дней с момента поставк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6  (шесть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76"/>
        <w:gridCol w:w="1928"/>
        <w:gridCol w:w="1557"/>
        <w:gridCol w:w="1620"/>
        <w:gridCol w:w="16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льян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Джона Рида, 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.10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-Серви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л. К. Маркса,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4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Инфосфер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Астрахань, ул. Советской милиции, д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.44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Компьютерного Сервис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эра,28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 Набережная 37, 1-й эта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3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Предложение о наиболее низкой цене товаров составило у ООО «ТАН» на общую сумму 6704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 Набережная 37, 1-й этаж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04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Хищенко 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11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86"/>
        <w:gridCol w:w="1659"/>
        <w:gridCol w:w="1764"/>
        <w:gridCol w:w="1683"/>
        <w:gridCol w:w="168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льянс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Джона Рида, 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.10ми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06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-Сервис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л. К. Маркса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40мин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06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Инфосфер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Астрахань, ул. Советской милиции, д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.44ми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Компьютерного Сервис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эра,28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 Набережная 37, 1-й эта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30мин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                                           Ягупова Л.А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45:00Z</dcterms:created>
  <dc:creator>Гитис Любовь Шлемовна</dc:creator>
  <dc:description/>
  <cp:keywords/>
  <dc:language>en-US</dc:language>
  <cp:lastModifiedBy>Казинская Татьяна Сергеевна</cp:lastModifiedBy>
  <cp:lastPrinted>2006-10-26T10:02:00Z</cp:lastPrinted>
  <dcterms:modified xsi:type="dcterms:W3CDTF">2006-10-26T09:45:00Z</dcterms:modified>
  <cp:revision>2</cp:revision>
  <dc:subject/>
  <dc:title>ПРОТОКОЛ № _____</dc:title>
</cp:coreProperties>
</file>