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u w:val="single"/>
          <w:lang w:val="en-US"/>
        </w:rPr>
      </w:pPr>
      <w:r>
        <w:rPr/>
        <w:t>Канцелярские товары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val="en-US"/>
              </w:rPr>
            </w:pPr>
            <w:r>
              <w:rPr/>
              <w:t>Представитель Заказчика: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 21 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Шатунова И. 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50 минут «26» октября 2006 года по 14 часов 10  минут « 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17.10.06 г. № 14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анцелярские това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З «Городская поликлиника №7» 414057 г.Астрахань, ул.М.Луконина, 12 корпус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31.12.2006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Цена предлагаемой продукции указана с учетом затрат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8490,00 рубле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по Постановлению правительства №868,№86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 30 дней с момента поставк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2 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79"/>
        <w:gridCol w:w="1732"/>
        <w:gridCol w:w="1557"/>
        <w:gridCol w:w="1621"/>
        <w:gridCol w:w="16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гапов И.Р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Джона Рида, 1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цле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БОЮЛ Куцая А.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рестская, 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Предложение о наиболее низкой цене товаров составил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»Канцлер» ПБОЮЛ Куцая А.М. по позициям: №1, - 6 300 руб., №2 – 1 436,40 руб. – общая сумма составила: 7736,40 руб.</w:t>
      </w:r>
    </w:p>
    <w:p>
      <w:pPr>
        <w:pStyle w:val="Normal"/>
        <w:ind w:left="360" w:hanging="0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цле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БОЮЛ Куцая А.М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рестская, 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36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упова Л. 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11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86"/>
        <w:gridCol w:w="1659"/>
        <w:gridCol w:w="1764"/>
        <w:gridCol w:w="1683"/>
        <w:gridCol w:w="168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гапов И.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Джона Рида, 12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цле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БОЮЛ Куцая А.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Брестская,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.20мин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06г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                                           Ягупова Л.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41:00Z</dcterms:created>
  <dc:creator>Гитис Любовь Шлемовна</dc:creator>
  <dc:description/>
  <cp:keywords/>
  <dc:language>en-US</dc:language>
  <cp:lastModifiedBy>Казинская Татьяна Сергеевна</cp:lastModifiedBy>
  <cp:lastPrinted>2006-10-26T10:02:00Z</cp:lastPrinted>
  <dcterms:modified xsi:type="dcterms:W3CDTF">2006-10-26T09:41:00Z</dcterms:modified>
  <cp:revision>2</cp:revision>
  <dc:subject/>
  <dc:title>ПРОТОКОЛ № _____</dc:title>
</cp:coreProperties>
</file>