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1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u w:val="single"/>
          <w:lang w:val="en-US"/>
        </w:rPr>
      </w:pPr>
      <w:r>
        <w:rPr/>
        <w:t>Медицинский инструментари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val="en-US"/>
              </w:rPr>
            </w:pPr>
            <w:r>
              <w:rPr/>
              <w:t>Представитель Заказчика: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Хищенко </w:t>
            </w:r>
            <w:r>
              <w:rPr>
                <w:lang w:val="en-US"/>
              </w:rPr>
              <w:t xml:space="preserve"> </w:t>
            </w: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50 минут «26» октября 2006 года по 14 часов 10 минут « 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7.10.06 г. № 14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едицинский инструментари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З «Городская поликлиника №7» 414057 г.Астрахань, ул.М.Луконина, 12 корпус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31.12.2006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Цена предлагаемой продукции указана с учетом затрат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32800,00 рубле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по Постановлению правительства №868,№8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 30 дней с момента поставк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2 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98"/>
        <w:gridCol w:w="2090"/>
        <w:gridCol w:w="1480"/>
        <w:gridCol w:w="1621"/>
        <w:gridCol w:w="16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Медла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М.Луконина,4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50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Анта-Импэкс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акинская, 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2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06г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Предложение ООО «Медлад» по позициям №1.1; № 1.2; №1.3; № 1.4; №1.5 на сумму 9784,08 рублей отклонить, т.к. предложенная цена за товар превышает максимальную цену, указанную 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2. Предложение  ООО «Анта-Импэкс» по  позиции №14 на сумму 1275,00 отклонить в связи с тем, что по данной позиции только 1(один) предложение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. Предложение о наиболее низкой цене товаров составил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ООО НПО«Медлад» по позициям: №2, №4, №6, №7, №10, №11, №12, №13. – общая сумма составила: 9038,98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ООО «Анта-Импэкс по позициям: №5, №8, №9. – общая сумма составила: 10170,00 руб.</w:t>
      </w:r>
    </w:p>
    <w:p>
      <w:pPr>
        <w:pStyle w:val="Normal"/>
        <w:ind w:left="360" w:hanging="0"/>
        <w:jc w:val="both"/>
        <w:rPr/>
      </w:pPr>
      <w:r>
        <w:rPr/>
        <w:t>8.4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ОО НПО «Медлад»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 у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.Луконина, 4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038,9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ООО «Анта-Импэк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ул.Бакинская,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170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208,9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№ </w:t>
      </w:r>
      <w:r>
        <w:rPr>
          <w:lang w:val="en-US"/>
        </w:rPr>
        <w:t>114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86"/>
        <w:gridCol w:w="1659"/>
        <w:gridCol w:w="1764"/>
        <w:gridCol w:w="1683"/>
        <w:gridCol w:w="168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06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20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06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50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                                           Ягупова Л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5:00Z</dcterms:created>
  <dc:creator>Гитис Любовь Шлемовна</dc:creator>
  <dc:description/>
  <dc:language>en-US</dc:language>
  <cp:lastModifiedBy>Гитис Любовь Шлемовна</cp:lastModifiedBy>
  <cp:lastPrinted>2006-10-26T16:21:00Z</cp:lastPrinted>
  <dcterms:modified xsi:type="dcterms:W3CDTF">2006-10-27T07:25:00Z</dcterms:modified>
  <cp:revision>2</cp:revision>
  <dc:subject/>
  <dc:title>ПРОТОКОЛ № _____</dc:title>
</cp:coreProperties>
</file>