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107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 26 » октября 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администрации г. Астрахани____ 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720" w:leader="none"/>
        </w:tabs>
        <w:rPr/>
      </w:pPr>
      <w:r>
        <w:rPr/>
        <w:t>Монтажные работы системы пожарной сигнализации отделения сестринского ухода ГКБ № 2по пл. Покровская,1; работы по монтажу пожарной сигнализации и системы оповещения людей о пожаре поликлиники ГКБ № 2 по ул. Полякова,19.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С02/218 от «21» сентября 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Хищенко М. Б. </w:t>
            </w:r>
          </w:p>
          <w:p>
            <w:pPr>
              <w:pStyle w:val="Normal"/>
              <w:rPr/>
            </w:pPr>
            <w:r>
              <w:rPr/>
              <w:t>Савкина С. 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атунова И. И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(уполномоченным органом)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Комитет по здравоохранению администрации г. Астрахани</w:t>
      </w:r>
      <w:r>
        <w:rPr/>
        <w:t>.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  <w:lang w:val="en-US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2 часов 45  минут «26» октября 2006 года по 12 часов 55 минут «26 » октября 2006 года по адресу: 414000,  г. Астрахань, ул. Чернышевского, 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от 17.10.2006 г. № 141 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17» октября  2006 г.</w: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                       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8745"/>
      </w:tblGrid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74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rPr/>
            </w:pPr>
            <w:r>
              <w:rPr/>
              <w:t>Монтажные работы системы пожарной сигнализации отделения сестринского ухода ГКБ № 2по пл. Покровская,1 (лот 1); работы по монтажу пожарной сигнализации и системы оповещения людей о пожаре поликлиники ГКБ № 2 по ул. Полякова,19 (лот 2)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</w:t>
            </w:r>
            <w:r>
              <w:rPr>
                <w:sz w:val="18"/>
                <w:szCs w:val="18"/>
              </w:rPr>
              <w:t>наименование, характеристики и количество поставляемых товаров, наименование и объем выполняемых работ, оказываемых услуг)</w:t>
            </w:r>
            <w:r>
              <w:rPr/>
              <w:t xml:space="preserve"> 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74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14056, г. Астрахань, пл. Покровская,1; ул. Полякова,19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74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В течение 30 дней с момента заключения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74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В структуре цены учтены все затрат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</w:t>
            </w:r>
            <w:r>
              <w:rPr>
                <w:sz w:val="18"/>
                <w:szCs w:val="18"/>
              </w:rPr>
              <w:t>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</w:t>
            </w:r>
            <w:r>
              <w:rPr/>
              <w:t xml:space="preserve"> 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74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6 216 руб.-по лоту №1; 151 496 руб. – по лоту № 2.. (включая  НДС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74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Муниципальный бюджет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74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С предоплатой 30%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</w:t>
            </w:r>
            <w:r>
              <w:rPr>
                <w:sz w:val="18"/>
                <w:szCs w:val="18"/>
              </w:rPr>
              <w:t>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25» октября 2006 г. 12 часов 00 минут (время московское) поступило 7  (семь) котировочных заявок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221"/>
        <w:gridCol w:w="2510"/>
        <w:gridCol w:w="1913"/>
        <w:gridCol w:w="1910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ожарный сервис»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57 г.Астрахань, Шоссе Энергетиков,5В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45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коммерческое партнерство «СП ФБП- Астрахань»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45 г.Астрахань, ул. Н.Островского,136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45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ОА «Охрана»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, ул. Набережная приволжского затона,15 кв.43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5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ПКФ»Электротехническая компания и А и К»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, ул.Б.Хмельницкого,54, кв.95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29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ожарная безопасность»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18 г.Астрахань, ул.Ковельская,4А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4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ожарный сервис»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57 г.Астрахань, Шоссе Энергетиков,5В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45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коммерческое партнерство «СП ФБП- Астрахань»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45 г.Астрахань, ул. Н.Островского,136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4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/>
      </w:pPr>
      <w:r>
        <w:rPr/>
        <w:t xml:space="preserve"> </w:t>
      </w:r>
      <w:r>
        <w:rPr/>
        <w:t xml:space="preserve">Отклонить котировочные заявки следующих участников: По лоту № 2 ООО ОА «Охрана» и ООО ПКФ «Электротехническая компания АиК».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>Причина отклонения: Цена, предложенная данными участниками превышает максимальную цену, указанную в извещении о проведении запроса котировок цен, согласно п. 3 ст. 47 ФЗ – 94 от 21.07.2006 г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>8.2.Предложение о наиболее низкой цене работ по лоту № 1 составило 59 681,62 руб. – ООО «Пожарный сервис»,  по лоту № 2 составило 134 377,54 руб. – ООО «Пожарный сервис».</w:t>
      </w:r>
    </w:p>
    <w:p>
      <w:pPr>
        <w:pStyle w:val="Normal"/>
        <w:ind w:left="360" w:hanging="0"/>
        <w:jc w:val="center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>Котировочная комиссия оценила котировочные заявки и приняла решение признать победителем в проведении запроса котировок: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3382"/>
        <w:gridCol w:w="3034"/>
      </w:tblGrid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ОО «Пожарный сервис»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14057 г.Астрахань, Шоссе Энергетиков,5В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о лоту № 1 – 59 681,62 руб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о лоту № 2 – 134 377,54 руб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Всего: 194 059,16 руб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уполномоченный орган в течении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писи: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2117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 xml:space="preserve">Хищенко М. Б. </w:t>
            </w:r>
          </w:p>
          <w:p>
            <w:pPr>
              <w:pStyle w:val="Normal"/>
              <w:rPr/>
            </w:pPr>
            <w:r>
              <w:rPr/>
              <w:t>Савкина С. 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атунова И. 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влова А. Н.</w:t>
            </w:r>
          </w:p>
        </w:tc>
      </w:tr>
    </w:tbl>
    <w:p>
      <w:pPr>
        <w:pStyle w:val="Normal"/>
        <w:jc w:val="both"/>
        <w:rPr/>
      </w:pPr>
      <w:r>
        <w:rPr/>
        <w:t xml:space="preserve">Представитель Заказчика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14"/>
          <w:szCs w:val="14"/>
        </w:rPr>
      </w:pPr>
      <w:r>
        <w:rPr/>
        <w:t xml:space="preserve">                                                                                              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26 » октября  2006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107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2482"/>
        <w:gridCol w:w="1676"/>
        <w:gridCol w:w="1632"/>
        <w:gridCol w:w="1997"/>
        <w:gridCol w:w="191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ожарный сервис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.10.2006 г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4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коммерческое партнерство «СП ФБП- Астрахань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.2006 г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4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ОА «Охрана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0.2006 г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ПКФ»Электротехническая компания и А и К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0.2006 г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29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ожарная безопасность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0.2006 г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4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ожарный сервис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.2006 г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4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коммерческое партнерство «СП ФБП- Астрахань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.2006 г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4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:</w:t>
      </w:r>
    </w:p>
    <w:p>
      <w:pPr>
        <w:pStyle w:val="Normal"/>
        <w:ind w:firstLine="360"/>
        <w:rPr/>
      </w:pPr>
      <w:r>
        <w:rPr/>
        <w:t>Павлова А.Н.</w:t>
      </w:r>
    </w:p>
    <w:p>
      <w:pPr>
        <w:pStyle w:val="Normal"/>
        <w:tabs>
          <w:tab w:val="clear" w:pos="708"/>
          <w:tab w:val="left" w:pos="7640" w:leader="none"/>
        </w:tabs>
        <w:ind w:firstLine="360"/>
        <w:rPr/>
      </w:pPr>
      <w:r>
        <w:rPr/>
        <w:t>28-90-82</w:t>
        <w:tab/>
      </w:r>
    </w:p>
    <w:sectPr>
      <w:type w:val="nextPage"/>
      <w:pgSz w:w="11906" w:h="16838"/>
      <w:pgMar w:left="1134" w:right="567" w:gutter="0" w:header="0" w:top="1134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12:47:00Z</dcterms:created>
  <dc:creator>Гитис Любовь Шлемовна</dc:creator>
  <dc:description/>
  <dc:language>en-US</dc:language>
  <cp:lastModifiedBy>Гитис Любовь Шлемовна</cp:lastModifiedBy>
  <cp:lastPrinted>2006-10-26T15:48:00Z</cp:lastPrinted>
  <dcterms:modified xsi:type="dcterms:W3CDTF">2006-10-26T12:47:00Z</dcterms:modified>
  <cp:revision>2</cp:revision>
  <dc:subject/>
  <dc:title>ПРОТОКОЛ № _____</dc:title>
</cp:coreProperties>
</file>