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6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-  мягкий инвентар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С0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ьникова Ю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20 минут «26» октября 2006 года по 11 часов 35 минут «26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Извещение о проведении запроса котировок № 145 от 17.10.2006 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» октября 2006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</w:rPr>
            </w:pPr>
            <w:r>
              <w:rPr>
                <w:sz w:val="22"/>
              </w:rPr>
              <w:t>Мягкий инвентарь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УЗ ДГКБ № 1 (н), 414057, г. Астрахань, ул. Н. Островского, 119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ктябрь – ноябрь 2006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/>
            </w:pPr>
            <w:r>
              <w:rPr/>
              <w:t>Расходы на поставку включены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4 900,00 (Двадцать четыре тысячи девятьсот) рубл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Муниципальный бюдже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плата производится за фактически полученную продукцию согласно счетам-фактуры с отсрочкой платеж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«25» октября 2006 г. 12 часов 00 минут (время московское) поступило 2 (две) котировочных заявки на бумажном носителе и 1 (одна) по факсу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240"/>
        <w:gridCol w:w="2159"/>
        <w:gridCol w:w="1980"/>
        <w:gridCol w:w="177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лдырев Н. А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4057, 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, ул. Луконина, 4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06 г.</w:t>
            </w:r>
          </w:p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алый В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страхань, ул. Аксакова, д.6, корп.2, кв.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06 г.</w:t>
            </w:r>
          </w:p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йный цех «ЛЮИВ» </w:t>
            </w:r>
          </w:p>
          <w:p>
            <w:pPr>
              <w:pStyle w:val="Normal"/>
              <w:rPr/>
            </w:pPr>
            <w:r>
              <w:rPr/>
              <w:t>ИП Карташовой Л. Ю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18, г. Астрахань, ул. 4-я Дорожная, д.10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06 г.</w:t>
            </w:r>
          </w:p>
          <w:p>
            <w:pPr>
              <w:pStyle w:val="Normal"/>
              <w:jc w:val="center"/>
              <w:rPr/>
            </w:pPr>
            <w:r>
              <w:rPr/>
              <w:t>10: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rPr/>
      </w:pPr>
      <w:r>
        <w:rPr/>
        <w:t>8.1. Предложение о наиболее низкой цене товаров по позиции № 1 составило 5 250 руб. ИП Шалый В. А.; по позиции № 2 составило 12 640 руб. Швейный цех «ЛЮИВ» ИП Карташщвой Л. 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8.2. 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йный цех «ЛЮИВ»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П Карташовой Л. Ю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414018 г. Астрахань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л. 4-я Дорожная, д.10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 позиции № 2 –  12 640 руб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алый В. 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 Астрахань, ул. Аксакова, д.6, корп.2, кв.45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о позиции № 1 – 5 250 руб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 Подписи: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льникова Ю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6» октября 2006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1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10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24"/>
        <w:gridCol w:w="2157"/>
        <w:gridCol w:w="18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лдырев Н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06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алый В. 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06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вейный цех «ЛЮИВ» </w:t>
            </w:r>
          </w:p>
          <w:p>
            <w:pPr>
              <w:pStyle w:val="Normal"/>
              <w:rPr/>
            </w:pPr>
            <w:r>
              <w:rPr/>
              <w:t>ИП Карташовой Л. 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2006 г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:</w:t>
      </w:r>
    </w:p>
    <w:p>
      <w:pPr>
        <w:pStyle w:val="Normal"/>
        <w:ind w:firstLine="360"/>
        <w:rPr/>
      </w:pPr>
      <w:r>
        <w:rPr/>
        <w:t xml:space="preserve">Мельникова Ю. В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54:00Z</dcterms:created>
  <dc:creator>Гитис Любовь Шлемовна</dc:creator>
  <dc:description/>
  <cp:keywords/>
  <dc:language>en-US</dc:language>
  <cp:lastModifiedBy>Казинская Татьяна Сергеевна</cp:lastModifiedBy>
  <cp:lastPrinted>2006-10-26T09:32:00Z</cp:lastPrinted>
  <dcterms:modified xsi:type="dcterms:W3CDTF">2006-10-26T07:54:00Z</dcterms:modified>
  <cp:revision>2</cp:revision>
  <dc:subject/>
  <dc:title>ПРОТОКОЛ № _____</dc:title>
</cp:coreProperties>
</file>