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 хозяйственные това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кина С. 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льникова Ю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40 минут «26» октября 2006 года по 11 часов 50 минут «26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№ 144 от 17.10.2006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Хозяйственные товар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 ДГКБ № 1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тябрь – ноябрь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/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63 810,00 (Шестьдесят три тысячи восемьсот десять) рублей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плата производится за фактически полученную продукцию согласно счетам-фактуры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339"/>
        <w:gridCol w:w="180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Пеленг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2,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Ботвина, 4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дигаров А.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пл.Ленина, 4, кв.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ижикина М. 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0, г. Астрахань, пл. К.Маркса, 3, кв.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  <w:t>8.1. Предложение о наиболее низкой цене товаров, работ, услуг составило 56 270,00 (Пятьдесят шесть тысяч двести семьдесят)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ОО «Торговый Дом Пеленг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14052, г. 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 Ботвина, 4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6 270,00 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Заявке ИП Жижикина М. А. присвоить 2 номер (по мере уменьшения степени выгодности, содержащихся в ней условий исполнения контракт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4"/>
        <w:gridCol w:w="2157"/>
        <w:gridCol w:w="18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Пеле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дигаров А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ижикина М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12:00Z</dcterms:created>
  <dc:creator>Гитис Любовь Шлемовна</dc:creator>
  <dc:description/>
  <cp:keywords/>
  <dc:language>en-US</dc:language>
  <cp:lastModifiedBy>Казинская Татьяна Сергеевна</cp:lastModifiedBy>
  <dcterms:modified xsi:type="dcterms:W3CDTF">2006-10-26T08:12:00Z</dcterms:modified>
  <cp:revision>2</cp:revision>
  <dc:subject/>
  <dc:title>ПРОТОКОЛ № _____</dc:title>
</cp:coreProperties>
</file>