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медикаменты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20 минут «26» октября 2006 года по 11 часов 40 минут «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143 от 17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Медикамент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ДГКБ № 1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 – ноя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37 930,00 (Двести тридцать семь тысяч девятьсот тридцать)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лата производится за фактически полученную продукцию согласно счетам-фактуры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59"/>
        <w:gridCol w:w="198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Звездная, д.1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6 г.</w:t>
            </w:r>
          </w:p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АО «Аптечный скла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Рождественского, д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06 г.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ОЛме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93,</w:t>
            </w:r>
          </w:p>
          <w:p>
            <w:pPr>
              <w:pStyle w:val="Normal"/>
              <w:jc w:val="center"/>
              <w:rPr/>
            </w:pPr>
            <w:r>
              <w:rPr/>
              <w:t>г. Москва, Партийный пер., д.1, корпус 57, строение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06 г.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  <w:t>8.1. Предложение о наиболее низкой цене товаров, работ, услуг составило 233 640,00 (Двести тридцать три тысячи шестьсот сорок)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АБОЛме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3093, г. Москва, Партийный пер., д.1, корпус 57, строение 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3 640,00 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Заявке ООО «Импульс» присвоить 2 номер (по мере уменьшения степени выгодности, содержащихся в ней условий исполнения контракта).</w:t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35"/>
        <w:gridCol w:w="1624"/>
        <w:gridCol w:w="1800"/>
        <w:gridCol w:w="2157"/>
        <w:gridCol w:w="186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АО «Аптечный склад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ОЛмед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09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933"/>
        <w:gridCol w:w="12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-ство товаров, объем работ, услуг 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ОЛмед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640,00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 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81,00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 2 номер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01:00Z</dcterms:created>
  <dc:creator>Гитис Любовь Шлемовна</dc:creator>
  <dc:description/>
  <cp:keywords/>
  <dc:language>en-US</dc:language>
  <cp:lastModifiedBy>Казинская Татьяна Сергеевна</cp:lastModifiedBy>
  <dcterms:modified xsi:type="dcterms:W3CDTF">2006-10-26T08:01:00Z</dcterms:modified>
  <cp:revision>2</cp:revision>
  <dc:subject/>
  <dc:title>ПРОТОКОЛ № _____</dc:title>
</cp:coreProperties>
</file>