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 химические реактивы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20 минут «26» октября 2006 года по 11 часов 35 минут «26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№ 142 от 17.10.2006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Химические реактив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 ДГКБ № 1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тябрь – ноябрь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/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3 157,40 рублей (Тринадцать тысяч сто пятьдесят семь рублей 40 копеек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плата производится за фактически полученную продукцию согласно счетам-фактуры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159"/>
        <w:gridCol w:w="198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ещинская Ю. Н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Ахшарумова, 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  <w:p>
            <w:pPr>
              <w:pStyle w:val="Normal"/>
              <w:jc w:val="center"/>
              <w:rPr/>
            </w:pPr>
            <w:r>
              <w:rPr/>
              <w:t>11: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 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  <w:t>8.1. Предложение о наиболее низкой цене товаров по позиции № 1 составило 5 892,24 руб.  ООО «Анта-Имппэкс»; по позициям № 2 составило3 630 руб. и № 3 составило 650 руб. ИП Лещинская Ю. 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Лещинская Ю. 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 Ахшарумова, 8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позиции № 2 – 3 63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 позиции № 3 – 650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нта-Импэ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 Астрахань, ул. Бакинская, 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 позиции № 1 – 5 892,24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35"/>
        <w:gridCol w:w="1624"/>
        <w:gridCol w:w="1800"/>
        <w:gridCol w:w="2157"/>
        <w:gridCol w:w="186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ещинская Ю. Н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8:00Z</dcterms:created>
  <dc:creator>Гитис Любовь Шлемовна</dc:creator>
  <dc:description/>
  <cp:keywords/>
  <dc:language>en-US</dc:language>
  <cp:lastModifiedBy>Казинская Татьяна Сергеевна</cp:lastModifiedBy>
  <cp:lastPrinted>2006-10-26T09:05:00Z</cp:lastPrinted>
  <dcterms:modified xsi:type="dcterms:W3CDTF">2006-10-26T07:38:00Z</dcterms:modified>
  <cp:revision>2</cp:revision>
  <dc:subject/>
  <dc:title>ПРОТОКОЛ № _____</dc:title>
</cp:coreProperties>
</file>