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6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приобретение компьютер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В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2 часов 10 минут   «26» октября 2006 года   по 12 часов 40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26» окт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</w:rPr>
            </w:pPr>
            <w:r>
              <w:rPr/>
              <w:t>Приобретение</w:t>
            </w:r>
            <w:r>
              <w:rPr>
                <w:u w:val="single"/>
              </w:rPr>
              <w:t xml:space="preserve"> компьюте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00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т предпринимательской деятельности                    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</w:t>
      </w:r>
      <w:r>
        <w:rPr>
          <w:u w:val="single"/>
        </w:rPr>
        <w:t xml:space="preserve"> (три) котировочных заявки на бумажном носителе и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5"/>
        <w:gridCol w:w="3654"/>
        <w:gridCol w:w="1796"/>
        <w:gridCol w:w="1418"/>
      </w:tblGrid>
      <w:tr>
        <w:trPr>
          <w:trHeight w:val="1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Инфосфера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Советской Милиции, 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Эдиго – Сервис»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>пл. К.Маркса,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06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АН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>ул.Красная Набережная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Инфосфер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ой Милиции, 3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37,0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В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Бортовая Г.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ab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 26 »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9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диго-Сервис 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 4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Инфосфер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ч 4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 3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                       </w:t>
      </w:r>
      <w:r>
        <w:rPr/>
        <w:t>Исполнитель  Бортовая Г.А.   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36:00Z</dcterms:created>
  <dc:creator>Гитис Любовь Шлемовна</dc:creator>
  <dc:description/>
  <dc:language>en-US</dc:language>
  <cp:lastModifiedBy>Гитис Любовь Шлемовна</cp:lastModifiedBy>
  <cp:lastPrinted>2006-10-26T19:11:00Z</cp:lastPrinted>
  <dcterms:modified xsi:type="dcterms:W3CDTF">2006-10-27T06:36:00Z</dcterms:modified>
  <cp:revision>2</cp:revision>
  <dc:subject/>
  <dc:title>ПРОТОКОЛ № _____</dc:title>
</cp:coreProperties>
</file>