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23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26</w:t>
      </w:r>
      <w:r>
        <w:rPr/>
        <w:t>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Компьютерная техника (монитор)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ставитель Заказчика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 от «21» ок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упова Л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3 часов 50 минут «26» октября 2006 года по 14 часов 10 минут «26» окя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0.10.2006 г. № 119 продлено,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 октября 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ьютерная техника (монитор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поликлиника № 7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о 31.12.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затр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1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30 дней с момента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 До окончания  срока указанного в извещении о продлении запроса котировок т.е. до  «25» октября 2006 г. 12 часов 00 минут (время московское) поступило 2 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кроме этого,  принята к рассмотрению  1(одна) котировочная заявка  поступившая  ранее, до продления запроса котировок и  рассматривается  1(одна) сводная котировочная заявка: всего к рассмотрению принято 4 (четыре) котировочных заявок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64"/>
        <w:gridCol w:w="2524"/>
        <w:gridCol w:w="1480"/>
        <w:gridCol w:w="1621"/>
        <w:gridCol w:w="16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 Сервис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>пл.Карла Маркса,3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ПКФ  «Альянс»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Джона Рида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.10 мин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компьютерного сервис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.ул.Бера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Кирова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1.Предложение ООО ПКФ «Альянс»  и ООО «Центр компьютерного сервиса» отклонить, т.к. их заявки не соответствуют требованиям, установленным в извещении о проведении запроса котировок и  в дополнение,   цена, предложенная  ООО ПКФ «Альянс» по монитору </w:t>
      </w:r>
      <w:r>
        <w:rPr>
          <w:lang w:val="en-US"/>
        </w:rPr>
        <w:t>Beng</w:t>
      </w:r>
      <w:r>
        <w:rPr/>
        <w:t xml:space="preserve">  </w:t>
      </w:r>
      <w:r>
        <w:rPr>
          <w:lang w:val="en-US"/>
        </w:rPr>
        <w:t>FP</w:t>
      </w:r>
      <w:r>
        <w:rPr/>
        <w:t xml:space="preserve"> -71 превышает максимальную цену, указанную в извещении  о проведении запроса котировок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2. Предложение о наиболее низкой цене товара составило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ОО «Эдиго Сервис» :   по монитору 17" </w:t>
      </w:r>
      <w:r>
        <w:rPr>
          <w:lang w:val="en-US"/>
        </w:rPr>
        <w:t>Beng</w:t>
      </w:r>
      <w:r>
        <w:rPr/>
        <w:t xml:space="preserve"> </w:t>
      </w:r>
      <w:r>
        <w:rPr>
          <w:lang w:val="en-US"/>
        </w:rPr>
        <w:t>FP</w:t>
      </w:r>
      <w:r>
        <w:rPr/>
        <w:t xml:space="preserve"> 71    составляет 6605,00 руб.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по монитору  19" </w:t>
      </w:r>
      <w:r>
        <w:rPr>
          <w:lang w:val="en-US"/>
        </w:rPr>
        <w:t>LJ</w:t>
      </w:r>
      <w:r>
        <w:rPr/>
        <w:t xml:space="preserve"> </w:t>
      </w:r>
      <w:r>
        <w:rPr>
          <w:lang w:val="en-US"/>
        </w:rPr>
        <w:t>Flatron</w:t>
      </w:r>
      <w:r>
        <w:rPr/>
        <w:t xml:space="preserve"> </w:t>
      </w:r>
      <w:r>
        <w:rPr>
          <w:lang w:val="en-US"/>
        </w:rPr>
        <w:t>LCD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917 </w:t>
      </w:r>
      <w:r>
        <w:rPr>
          <w:lang w:val="en-US"/>
        </w:rPr>
        <w:t>S</w:t>
      </w:r>
      <w:r>
        <w:rPr/>
        <w:t xml:space="preserve">  7710,00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ая сумма предложения составляет 14315,00 рублей.  </w:t>
      </w:r>
    </w:p>
    <w:p>
      <w:pPr>
        <w:pStyle w:val="Normal"/>
        <w:ind w:left="360" w:hanging="0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ОО «Эдиго Сервис»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.Карла Маркса, 3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315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31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Приложение 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6.10.2006 г. № 12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83"/>
        <w:gridCol w:w="1660"/>
        <w:gridCol w:w="1768"/>
        <w:gridCol w:w="1683"/>
        <w:gridCol w:w="16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06 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Ягупова Л. 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4:00Z</dcterms:created>
  <dc:creator>Гитис Любовь Шлемовна</dc:creator>
  <dc:description/>
  <dc:language>en-US</dc:language>
  <cp:lastModifiedBy>Гитис Любовь Шлемовна</cp:lastModifiedBy>
  <cp:lastPrinted>2006-10-26T17:00:00Z</cp:lastPrinted>
  <dcterms:modified xsi:type="dcterms:W3CDTF">2006-10-27T07:24:00Z</dcterms:modified>
  <cp:revision>2</cp:revision>
  <dc:subject/>
  <dc:title>ПРОТОКОЛ № _____</dc:title>
</cp:coreProperties>
</file>