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 Р О Т О К О 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  16  октября 2006 год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Устройство тротуара по пл. Заводская, 34; пл. Заводская, 85 корп. 1-2; пл. Заводская, 91 в Трусовском районе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0.10.2006г</w:t>
      </w:r>
      <w:r>
        <w:rPr/>
        <w:t>. на официальном сайте Управления муниципального заказа г. Астрахан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ходе рассмотрения сметной документации были выявлены арифметические ошибки, допущенные при проверки смет проектно-сметным отделом администрации гор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тировочной комиссией администрацией района было принято решение о снят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М.Малю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10-17T14:52:00Z</cp:lastPrinted>
  <dcterms:modified xsi:type="dcterms:W3CDTF">2006-10-17T10:55:00Z</dcterms:modified>
  <cp:revision>24</cp:revision>
  <dc:subject/>
  <dc:title>                                                                    УТВЕРЖДАЮ:</dc:title>
</cp:coreProperties>
</file>