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0/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9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укты питания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О2/218 от «21»Сентября 2006 г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20 минут «12» октября 2006 года по 13 часов 30 минут  «12»  октября 2006 года по адресу: 414000,  г. Астрахань, ул. Чернышевского, 4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длении запроса котировок № _102 от 04.10.06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3» 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дукты пит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 кварта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 11- 50 000рублей. Всего - 500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 отсрочкой оплаты 3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jc w:val="both"/>
        <w:rPr/>
      </w:pPr>
      <w:r>
        <w:rPr/>
        <w:t>7.В связи с тем, что до окончания срока подачи котировочных заявок, указанного в извещении о продлении срока подачи котировочных заявок, «11» октября 2006 года 12 часов 00 минут (время московское), была предоставлена по лоту №11»Мясные полуфабрикаты» одна котировочная заявка от ООО»Александрина» по факсу, как это зафиксировано в « Журнале регистрации поступления котировочных заявок»(приложение 1 к Протоколу рассмотрения и оценки котировочных заявок),следующих участников размещ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628"/>
        <w:gridCol w:w="2210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лександрина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Б.Хмельничкого 4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2006       11:2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    В связи с тем , что поступила по лоту №11  одна котировочная заявка, котировочная комиссия приняла решение на основании п.6.ст.46 ФЗ-94 от 21.07.2005 г продлить срок подачи котировочных заявок на 4 рабочих дня и  направить запрос котировок цен следующим поставщикам ,которые могли осуществить поставку данной продукции:</w:t>
      </w:r>
    </w:p>
    <w:p>
      <w:pPr>
        <w:pStyle w:val="Normal"/>
        <w:rPr/>
      </w:pPr>
      <w:r>
        <w:rPr/>
        <w:t>- ИП Полянский В.В</w:t>
      </w:r>
    </w:p>
    <w:p>
      <w:pPr>
        <w:pStyle w:val="Normal"/>
        <w:rPr/>
      </w:pPr>
      <w:r>
        <w:rPr/>
        <w:t>- ИП Хечоян В.С</w:t>
      </w:r>
    </w:p>
    <w:p>
      <w:pPr>
        <w:pStyle w:val="Normal"/>
        <w:rPr/>
      </w:pPr>
      <w:r>
        <w:rPr/>
        <w:t>- ООО»Астраханский мясокомбинат»</w:t>
      </w:r>
    </w:p>
    <w:p>
      <w:pPr>
        <w:pStyle w:val="Normal"/>
        <w:rPr/>
      </w:pPr>
      <w:r>
        <w:rPr/>
        <w:t>8. До окончания указанного , в извещении о продлении срока подачи котировочных заявок до 18.10.2006 г до 12 часов 00 минут (время московское) не подана дополнительно ни одна котировочная заявка, комиссия приняла решение заключить муниципальный контракт на поставку продукции по лоту №11с ООО»Александрина» на сумму 50000руб .</w:t>
      </w:r>
    </w:p>
    <w:p>
      <w:pPr>
        <w:pStyle w:val="Normal"/>
        <w:rPr/>
      </w:pPr>
      <w:r>
        <w:rPr/>
        <w:t>9. Протокол рассмотрения и оценки котировочных заявок составлен в двух экземплярах, один из которых остает</w:t>
      </w:r>
      <w:r>
        <w:rPr>
          <w:lang w:val="en-US"/>
        </w:rPr>
        <w:t>c</w:t>
      </w:r>
      <w:r>
        <w:rPr/>
        <w:t>я у заказчика. Второй экземпляр протокола и проект муниципального контракта. Который составляется путем включения в него условий исполнения контракта. Предусмотренных извещением о проведении запроса котировок , и цены 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go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                  Иванушкина Н.П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2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10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651"/>
        <w:gridCol w:w="2310"/>
        <w:gridCol w:w="2048"/>
        <w:gridCol w:w="245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с 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Цыплакова Н.Н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14:00Z</dcterms:created>
  <dc:creator>Гитис Любовь Шлемовна</dc:creator>
  <dc:description/>
  <dc:language>en-US</dc:language>
  <cp:lastModifiedBy>Гитис Любовь Шлемовна</cp:lastModifiedBy>
  <cp:lastPrinted>2006-11-29T12:51:00Z</cp:lastPrinted>
  <dcterms:modified xsi:type="dcterms:W3CDTF">2007-01-09T13:11:00Z</dcterms:modified>
  <cp:revision>3</cp:revision>
  <dc:subject/>
  <dc:title>ПРОТОКОЛ № _____</dc:title>
</cp:coreProperties>
</file>