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2/21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20 минут «12» октября 2006 года по 13 часов 30 минут «12» 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04.10.06г. № 10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/>
      </w:pPr>
      <w:r>
        <w:rPr/>
        <w:t>Запрос котировок цен №100 от 04.10.200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30"/>
      </w:tblGrid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УЗ «Городская больница № 5» г.Астрахань, пр. Бумажников 12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0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-504" w:leader="none"/>
              </w:tabs>
              <w:ind w:left="-983" w:firstLine="299"/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 14-56000 руб, лот 03 - 54560 рублей Максимальная цена контракта составило-110560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оплаты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7.  В связи с тем, что до окончания указанного в извещении о проведении запроса котировок (Запрос  котировок цен № 100 от 04.10.2006г.) срока подачи котировочных заявок 11.10.2006г.12часов 00 минут (время московское) не поступило ни одной котировочной заявки, члены котировочной комиссии предложили на основании пункта 7 ст 46 ФЗ-94 осуществить повторное размещение заказа путем запроса котировок с изменением  условия исполнения контракта .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3780"/>
      </w:tblGrid>
      <w:tr>
        <w:trPr>
          <w:trHeight w:val="3001" w:hRule="atLeast"/>
        </w:trPr>
        <w:tc>
          <w:tcPr>
            <w:tcW w:w="10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Подписи: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Члены котировочной комиссии                                      ______________Киракосова Н.П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______________Савкина С.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Секретарь котировочной комиссии                                ______________Шатунова И.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Представитель Заказчика                                              _______________Иванушкина Н.П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16:00Z</dcterms:created>
  <dc:creator>Гитис Любовь Шлемовна</dc:creator>
  <dc:description/>
  <cp:keywords/>
  <dc:language>en-US</dc:language>
  <cp:lastModifiedBy>1</cp:lastModifiedBy>
  <cp:lastPrinted>2006-11-22T15:24:00Z</cp:lastPrinted>
  <dcterms:modified xsi:type="dcterms:W3CDTF">2006-11-27T13:16:00Z</dcterms:modified>
  <cp:revision>2</cp:revision>
  <dc:subject/>
  <dc:title>ПРОТОКОЛ № _____</dc:title>
</cp:coreProperties>
</file>