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6</w:t>
      </w:r>
    </w:p>
    <w:p>
      <w:pPr>
        <w:pStyle w:val="Normal"/>
        <w:jc w:val="center"/>
        <w:rPr/>
      </w:pPr>
      <w:r>
        <w:rPr/>
        <w:t xml:space="preserve">рассмотрения котировочных заяво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2/218 от «21»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20 минут «12» октября 2006 года по 13 часов 30 минут «12» 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04.10.06г. № 9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МУЗ «Городская больница № 5» г.Астрахань, пр. Бумажников 12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 5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 связи с тем ,что до окончания указанного в извещении о проведении запроса котирово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запрос котировок цен № 85 от 04.10.2006 г) срока подачи котировочных заявок 11.10.2006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2часов 00 минут (время московское) не поступило ни одной котировочной заявки, члены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тировочной комиссии рекомендуют на основании пункта 7 ст 46 ФЗ-94 осуществить пов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орное размещение заказа путем запроса котировок с изменением условия исполнения           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лены котировочной комиссии:                                           __________Киракосова Н.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Савкина С.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кретарь котировочной комиссии:                                    __________Шатунова И.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ставитель Заказчика                                                   ___________Иванушкина Н.П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3:06:00Z</dcterms:created>
  <dc:creator>Гитис Любовь Шлемовна</dc:creator>
  <dc:description/>
  <cp:keywords/>
  <dc:language>en-US</dc:language>
  <cp:lastModifiedBy>1</cp:lastModifiedBy>
  <cp:lastPrinted>2006-10-13T12:21:00Z</cp:lastPrinted>
  <dcterms:modified xsi:type="dcterms:W3CDTF">2006-11-29T14:30:00Z</dcterms:modified>
  <cp:revision>3</cp:revision>
  <dc:subject/>
  <dc:title>ПРОТОКОЛ № _____</dc:title>
</cp:coreProperties>
</file>