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05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12» Окт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Продукты питания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СО2/218 от «21»Сент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акосова Н.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2 часов 20 минут «12» октября 2006 года по13 часов 30 минут «12»  октября 2006 года по адресу: 414000,  г. Астрахань, ул. Чернышевского, 4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от 04.10.06г. № 97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4» октя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744"/>
      </w:tblGrid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одукты пит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«Городская больница № 5» г. Астрахань, пр. Бумажников 12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 кварта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включено в цену товар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/>
              <w:t xml:space="preserve">ЛОТ №10-19000 руб, ЛОТ №11-10000 руб, ЛОТ №14-11200 руб, ЛОТ №13- 2500 руб. </w:t>
            </w:r>
            <w:r>
              <w:rPr>
                <w:b/>
              </w:rPr>
              <w:t>Всего -  42 700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 отсрочкой оплаты 30 дн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«11» октября 2006 г. 12 часов 00 минут (время московское) поступило     </w:t>
      </w:r>
    </w:p>
    <w:p>
      <w:pPr>
        <w:pStyle w:val="Normal"/>
        <w:jc w:val="both"/>
        <w:rPr/>
      </w:pPr>
      <w:r>
        <w:rPr/>
        <w:t>4 (четыри) котировочных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629"/>
        <w:gridCol w:w="2628"/>
        <w:gridCol w:w="2210"/>
        <w:gridCol w:w="2211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ки.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Александрина»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.Астрахань,</w:t>
            </w:r>
          </w:p>
          <w:p>
            <w:pPr>
              <w:pStyle w:val="Normal"/>
              <w:rPr/>
            </w:pPr>
            <w:r>
              <w:rPr/>
              <w:t>ул.Б.Хмельничкого 4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26               11.10.200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ль Голдобина З.М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рахань,</w:t>
            </w:r>
          </w:p>
          <w:p>
            <w:pPr>
              <w:pStyle w:val="Normal"/>
              <w:rPr/>
            </w:pPr>
            <w:r>
              <w:rPr/>
              <w:t>ул Кирова 3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26            11.10.200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страханский мясокомбинат»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рахань ул.Ереванская 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50               11.10.200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МПП»Астраханские деликатесы»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рахань ул Ереванская 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55               11.10.06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1 Так как по лоту 11 «Мясные полуфабрикаты» была предоставлена только одна котировочная заявка от ООО»Александрина»,на основании закона №94-ФЗ от 31.07.2005 ст.46, п.7,комиссия приняла решение данную заявку не рассматривать, и рекомендует разместить заказ на приобретение данного вида товаров повторно.</w:t>
      </w:r>
    </w:p>
    <w:p>
      <w:pPr>
        <w:pStyle w:val="Normal"/>
        <w:jc w:val="both"/>
        <w:rPr/>
      </w:pPr>
      <w:r>
        <w:rPr/>
        <w:t>8.2 Так как по лоту 13 «Рыбная продукция» ,была представлена одна котировочная заявка от ИП Голдобиной З.М цена на продукцию в котировочной заявке завышена .На основании ФЗ-94 от 31.07.2005 г комиссия приняла решение отклонить котировочную заявку , т.к цена не соответствует запросу.</w:t>
      </w:r>
    </w:p>
    <w:p>
      <w:pPr>
        <w:pStyle w:val="Normal"/>
        <w:jc w:val="both"/>
        <w:rPr/>
      </w:pPr>
      <w:r>
        <w:rPr/>
        <w:t>8.3 Так как по лоту №14,10 было представлено 2 котировочные заявки ,котировочная комиссия рассмотрела их на соответствие требованиям ,оценила их и приняла на основании полученных результатов следующее решение: признать победителем по лоту №14 и по лоту №10 –ООО»Астраханский мясокомбинат «-на сумму -30200,  в т.ч</w:t>
        <w:tab/>
        <w:t>по лоту №10-19000 руб, по лоту № 14-11200 руб, т.к котировочная заявка была подана на 5 минут раньше ,чем заявка ООО МПП»Астраханские деликатесы»</w:t>
      </w:r>
    </w:p>
    <w:p>
      <w:pPr>
        <w:pStyle w:val="Normal"/>
        <w:jc w:val="both"/>
        <w:rPr/>
      </w:pPr>
      <w:r>
        <w:rPr/>
        <w:t>8.4 Присвоить второй номер ООО МПП»Астраханские деликатесы» на сумму 30200 руб , в т.ч по лоту №10-19000 руб, по лоту «14 -112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063"/>
        <w:gridCol w:w="1792"/>
        <w:gridCol w:w="1448"/>
        <w:gridCol w:w="1080"/>
        <w:gridCol w:w="1080"/>
        <w:gridCol w:w="1492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для юридического лица),фамилия,имя,отчество(для физического лица)участника размещения заказ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тить/не допустить до процедуры оценк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я принятого реш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товаров,обьем работ,услуг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»Александрина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тит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 требова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ует повторно разместить заказ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Голдобина З.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тит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не соответствует запросу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МПП»Астраханские деликатесы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пустить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оответствует требова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ть победителем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МПП «Астраханские деликатесы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пустить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 требова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воить 2 место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от 1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»Астраханский мясокомбинат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пустить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 требова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ть победителем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МПП»Астраханские деликатесы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тит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 требова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воить 2 мест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10. 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акосова Н.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Представитель Заказчика                                                                          Иванушкина Н.П.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12» октя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_______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651"/>
        <w:gridCol w:w="2310"/>
        <w:gridCol w:w="2048"/>
        <w:gridCol w:w="2452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ександрина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0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с 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БОЮЛ Голдобина З.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0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Астраханский мясокомбинат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0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МПП»Астраханские деликатесы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0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Цыплакова Н.Н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6:31:00Z</dcterms:created>
  <dc:creator>Гитис Любовь Шлемовна</dc:creator>
  <dc:description/>
  <cp:keywords/>
  <dc:language>en-US</dc:language>
  <cp:lastModifiedBy>1</cp:lastModifiedBy>
  <cp:lastPrinted>2006-12-05T13:44:00Z</cp:lastPrinted>
  <dcterms:modified xsi:type="dcterms:W3CDTF">2006-12-05T10:45:00Z</dcterms:modified>
  <cp:revision>7</cp:revision>
  <dc:subject/>
  <dc:title>ПРОТОКОЛ № _____</dc:title>
</cp:coreProperties>
</file>