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ind w:left="1440" w:hanging="360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: </w:t>
      </w:r>
      <w:r>
        <w:rPr>
          <w:u w:val="single"/>
        </w:rPr>
        <w:t>приобретение аппарата</w:t>
      </w:r>
      <w:r>
        <w:rPr>
          <w:b/>
          <w:u w:val="single"/>
        </w:rPr>
        <w:t xml:space="preserve"> </w:t>
      </w:r>
      <w:r>
        <w:rPr>
          <w:u w:val="single"/>
        </w:rPr>
        <w:t>получения изображения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tabs>
          <w:tab w:val="clear" w:pos="708"/>
          <w:tab w:val="left" w:pos="1710" w:leader="none"/>
        </w:tabs>
        <w:ind w:firstLine="360"/>
        <w:jc w:val="both"/>
        <w:rPr/>
      </w:pPr>
      <w:r>
        <w:rPr/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178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                     Киракосова Н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Савкина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                               Шатунова И.И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</w:p>
    <w:p>
      <w:pPr>
        <w:pStyle w:val="Normal"/>
        <w:ind w:firstLine="360"/>
        <w:jc w:val="both"/>
        <w:rPr/>
      </w:pPr>
      <w:r>
        <w:rPr>
          <w:u w:val="single"/>
        </w:rPr>
        <w:t>для МУЗ «Детская стоматологическая поликлиника»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12»  октября 2006 года                по11 часов 30 минут «12» октября 2006 года по адресу: 414000,  г. Астрахань, ул. Чернышевского, 4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18"/>
      </w:tblGrid>
      <w:tr>
        <w:trPr/>
        <w:tc>
          <w:tcPr>
            <w:tcW w:w="77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01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обретение аппарата получения изображ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>
          <w:trHeight w:val="925" w:hRule="atLeast"/>
        </w:trPr>
        <w:tc>
          <w:tcPr>
            <w:tcW w:w="77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Астрахань, пер.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трех дней со дня подписания контра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и поставок товаров, выполнения работ, оказания услуг)</w:t>
            </w:r>
          </w:p>
        </w:tc>
      </w:tr>
      <w:tr>
        <w:trPr/>
        <w:tc>
          <w:tcPr>
            <w:tcW w:w="77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</w:t>
            </w:r>
            <w:r>
              <w:rPr/>
              <w:t>6.5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7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995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семи (7) дней со дня поступления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х заявок посланные факсом 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49"/>
        <w:gridCol w:w="2487"/>
        <w:gridCol w:w="1989"/>
        <w:gridCol w:w="1613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ьга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Волгоград, пр.Ленина 10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.0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ьга-А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, пер.Театральный3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 . З.Космодемьянской,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ь, ул.Декабоистов 8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Волгоградская обл. г.Волжский, пр.Ленина 7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медсервис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а-на Дону ул.Чехова 7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ую заявку  ООО «Эксим»  на основании Ст 44 п.1 п.п.3,4,6 и Ст 47 п.2,3, т.к. котировочная заявка не соответствует требованиям, установленным в извещении о проведении запроса котировок цен. </w:t>
      </w:r>
    </w:p>
    <w:p>
      <w:pPr>
        <w:pStyle w:val="TextBodyIndent"/>
        <w:numPr>
          <w:ilvl w:val="1"/>
          <w:numId w:val="3"/>
        </w:numPr>
        <w:spacing w:lineRule="auto" w:line="360" w:before="120" w:after="12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Предложение о наиболее низкой цене товаров, работ, услуг составило: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4"/>
        </w:rPr>
      </w:pPr>
      <w:r>
        <w:rPr>
          <w:sz w:val="24"/>
          <w:u w:val="single"/>
        </w:rPr>
        <w:t>195994 рубля 14 коп. (Сто девяносто пять тысяч девятьсот девяносто четыре  рубля, 14 копеек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529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529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529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20"/>
        <w:gridCol w:w="3120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, коп)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медсервис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-на Дону ул.Чехова 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5994,14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001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                                   Киракосова Н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 xml:space="preserve">Савкина С.И.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                                             Шатунова И.И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редставитель Заказчика                                                                             </w:t>
      </w:r>
      <w:r>
        <w:rPr>
          <w:u w:val="single"/>
        </w:rPr>
        <w:t>Петурова В.В.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Бортовая Г.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699" w:right="850" w:gutter="0" w:header="0" w:top="86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0:15:00Z</dcterms:created>
  <dc:creator>111</dc:creator>
  <dc:description/>
  <dc:language>en-US</dc:language>
  <cp:lastModifiedBy>Гитис Любовь Шлемовна</cp:lastModifiedBy>
  <cp:lastPrinted>2006-10-16T10:09:00Z</cp:lastPrinted>
  <dcterms:modified xsi:type="dcterms:W3CDTF">2006-10-16T10:15:00Z</dcterms:modified>
  <cp:revision>2</cp:revision>
  <dc:subject/>
  <dc:title>ПРОТОКОЛ № 103</dc:title>
</cp:coreProperties>
</file>