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>
          <w:b/>
          <w:u w:val="single"/>
        </w:rPr>
        <w:t>приобретение стоматологического инструментария</w:t>
      </w:r>
      <w:r>
        <w:rPr>
          <w:u w:val="single"/>
        </w:rPr>
        <w:t>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178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 xml:space="preserve"> </w:t>
      </w:r>
      <w:r>
        <w:rPr>
          <w:u w:val="single"/>
        </w:rPr>
        <w:t>для МУЗ «Детской</w:t>
        <w:tab/>
        <w:t xml:space="preserve"> стоматологической поликлиники»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12»  октября 2006 года по 11 часов 30 минут «12» октября 2006 года по адресу: 414000,  г. Астрахань, ул. Чернышевского, 4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4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стоматологического инструментар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пер.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трех дней со дня подписания контра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0558 руб., 85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семи (7) дней со дня поступления товар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три) котировочные заявки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632"/>
        <w:gridCol w:w="2780"/>
        <w:gridCol w:w="1990"/>
        <w:gridCol w:w="161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-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, г.Астрахань, пер.Театральный,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З.Космодемьянской,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Волгоградская обл г.Волжский, пр.Ленина,7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TextBodyIndent"/>
        <w:numPr>
          <w:ilvl w:val="1"/>
          <w:numId w:val="2"/>
        </w:numPr>
        <w:spacing w:lineRule="auto" w:line="360" w:before="120" w:after="12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Предложение о наиболее низкой цене товаров, работ, услуг составило:</w:t>
      </w:r>
      <w:r>
        <w:rPr>
          <w:sz w:val="24"/>
        </w:rPr>
        <w:t xml:space="preserve"> 71373 </w:t>
      </w:r>
      <w:r>
        <w:rPr>
          <w:sz w:val="24"/>
          <w:u w:val="single"/>
        </w:rPr>
        <w:t xml:space="preserve"> (Семьдесят одна тысяча триста семьдесят три ) рубля,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г.Астрахань, ул.З.Космодемьянской,7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373,0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Представитель Заказчика                                                                           </w:t>
      </w:r>
      <w:r>
        <w:rPr>
          <w:u w:val="single"/>
        </w:rPr>
        <w:t>Петурова В.В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Бортовая Г.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2» октября 2006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118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льга-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тум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  Бортовая Г.А.   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3:06:00Z</dcterms:created>
  <dc:creator>GlavBuh</dc:creator>
  <dc:description/>
  <dc:language>en-US</dc:language>
  <cp:lastModifiedBy>Гитис Любовь Шлемовна</cp:lastModifiedBy>
  <cp:lastPrinted>2006-10-13T15:15:00Z</cp:lastPrinted>
  <dcterms:modified xsi:type="dcterms:W3CDTF">2006-10-13T13:06:00Z</dcterms:modified>
  <cp:revision>2</cp:revision>
  <dc:subject/>
  <dc:title>ПРОТОКОЛ № 118</dc:title>
</cp:coreProperties>
</file>