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98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12» окт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u w:val="single"/>
        </w:rPr>
      </w:pPr>
      <w:r>
        <w:rPr>
          <w:b/>
        </w:rPr>
        <w:t xml:space="preserve">Наименование предмета запроса котировок: </w:t>
      </w:r>
      <w:r>
        <w:rPr>
          <w:u w:val="single"/>
        </w:rPr>
        <w:t>приобретение лекарственных</w:t>
      </w:r>
      <w:r>
        <w:rPr>
          <w:b/>
        </w:rPr>
        <w:t xml:space="preserve"> </w:t>
      </w:r>
      <w:r>
        <w:rPr>
          <w:u w:val="single"/>
        </w:rPr>
        <w:t>средств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о2/218 от «21» сент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Комитет по здравоохранению администрации г. Астрахани 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для МУЗ «Детская стоматологическая поликлиника»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0 часов 30 минут «12»  октября 2006 года по 11 часов 30 минут     «12» окт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 4  » октября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ставка лекарственных средст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Астрахань, пер.Театральный,3  «Детская стоматологическая поликлиника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течение  трех ( 3) календарных дней со дня подписания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се расходы включены в 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4 400 руб., 00 коп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За счет средств  от предпринимательской деятельност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rPr/>
            </w:pPr>
            <w:r>
              <w:rPr/>
              <w:t>В течении 7 дней после поставки товара, по безналичному расчету, без предопла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4 (четыре) котировочные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719"/>
        <w:gridCol w:w="2546"/>
        <w:gridCol w:w="1990"/>
        <w:gridCol w:w="1760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льга-А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0 г.Астрахань, пер. Театральный,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06г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 КУТУМ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45 г.Астрахань, ул.З.Космодемьянской, кв.7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06г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сим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20034 г.Казан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Декабристов, 8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0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номе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131 г.Волгоград»</w:t>
            </w:r>
          </w:p>
          <w:p>
            <w:pPr>
              <w:pStyle w:val="Normal"/>
              <w:rPr/>
            </w:pPr>
            <w:r>
              <w:rPr/>
              <w:t>Ул. Ленина,9оф.5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0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jc w:val="both"/>
        <w:rPr/>
      </w:pPr>
      <w:r>
        <w:rPr/>
        <w:t>8.1 Котировочная комиссия  не рассматривала котировочную заявку ООО «Ольга - А» из за несоответствия требованиям, установленным статьей 44 п.1 (п/п 3,4,6), статьей 47 п. 2,3 закона  № 94-ФЗ от  21.07.2005г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  <w:r>
        <w:rPr/>
        <w:t>Признать победителем в проведении запроса котирово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213"/>
        <w:gridCol w:w="3214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., коп)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сим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20034 г.Казан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Декабристов, 8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68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Представитель Заказчика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Петурова В.В.</w:t>
      </w:r>
    </w:p>
    <w:p>
      <w:pPr>
        <w:pStyle w:val="Normal"/>
        <w:ind w:left="7080" w:hanging="0"/>
        <w:jc w:val="both"/>
        <w:rPr>
          <w:u w:val="single"/>
        </w:rPr>
      </w:pPr>
      <w:r>
        <w:rPr>
          <w:u w:val="single"/>
        </w:rPr>
        <w:t>Бортовая Г.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12»__октября_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__98_________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350"/>
        <w:gridCol w:w="1593"/>
        <w:gridCol w:w="1748"/>
        <w:gridCol w:w="2096"/>
        <w:gridCol w:w="1813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Ольга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06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ч 15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06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ч 15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сим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06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ч 15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номе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06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ч 25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    _Бортовая Г.А._______________________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2:51:00Z</dcterms:created>
  <dc:creator>Гитис Любовь Шлемовна</dc:creator>
  <dc:description/>
  <dc:language>en-US</dc:language>
  <cp:lastModifiedBy>Гитис Любовь Шлемовна</cp:lastModifiedBy>
  <cp:lastPrinted>2006-10-13T11:30:00Z</cp:lastPrinted>
  <dcterms:modified xsi:type="dcterms:W3CDTF">2006-10-13T12:55:00Z</dcterms:modified>
  <cp:revision>3</cp:revision>
  <dc:subject/>
  <dc:title>ПРОТОКОЛ № _____</dc:title>
</cp:coreProperties>
</file>