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средств дезинфекции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Детская стоматологическая поликлиника»</w:t>
      </w:r>
      <w:r>
        <w:rPr/>
        <w:t>.</w:t>
      </w:r>
      <w:r>
        <w:rPr>
          <w:sz w:val="14"/>
          <w:szCs w:val="14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10 минут «12»  октября 2006 года по 11 часов 15 минут «12» 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средств дезинфекции и стерилизации. ЛОТ № 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-х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1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7 дней после поставки товара, по безналичному расче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 на бумажном носителе и по факсу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31"/>
        <w:gridCol w:w="3502"/>
        <w:gridCol w:w="1581"/>
        <w:gridCol w:w="15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 - А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                                 г.Астрахань,пер.Театральный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 г.Астрахань,ул.З.Космодемьянской,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г.Волжский,пр.Ленина,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 – Импэкс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 ул.Бакинская,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369"/>
        <w:gridCol w:w="3136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                                 г.Астрахань,пер.Театральный,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15 600 руб.,00коп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Петурова В.В.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Бортовая Г.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41"/>
        <w:gridCol w:w="1574"/>
        <w:gridCol w:w="1748"/>
        <w:gridCol w:w="1925"/>
        <w:gridCol w:w="181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 - 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15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 15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15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 – Импэ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38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47:00Z</dcterms:created>
  <dc:creator>Гитис Любовь Шлемовна</dc:creator>
  <dc:description/>
  <dc:language>en-US</dc:language>
  <cp:lastModifiedBy>Гитис Любовь Шлемовна</cp:lastModifiedBy>
  <cp:lastPrinted>2006-10-11T17:00:00Z</cp:lastPrinted>
  <dcterms:modified xsi:type="dcterms:W3CDTF">2006-10-13T12:47:00Z</dcterms:modified>
  <cp:revision>2</cp:revision>
  <dc:subject/>
  <dc:title>ПРОТОКОЛ № _____</dc:title>
</cp:coreProperties>
</file>