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4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Комплекс – тренажер «Элтэк» комплект №4 (1+25) + мультимедийная обучающая программа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СО2/</w:t>
            </w:r>
            <w:r>
              <w:rPr>
                <w:lang w:val="en-US"/>
              </w:rPr>
              <w:t>2</w:t>
            </w:r>
            <w:r>
              <w:rPr/>
              <w:t>18 от « 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котировочных заявок проводилась котировочной комиссией в период с  </w:t>
      </w:r>
      <w:r>
        <w:rPr>
          <w:b/>
        </w:rPr>
        <w:t xml:space="preserve">11 часов 56 минут «12» октября 2006 года по 12 часов 00 минут «12» октября 2006 года </w:t>
      </w:r>
      <w:r>
        <w:rPr/>
        <w:t>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04» ок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2"/>
        <w:rPr/>
      </w:pPr>
      <w:r>
        <w:rPr/>
        <w:t xml:space="preserve">Запрос котировок цен №86 от 04.10.2006г. </w:t>
      </w:r>
    </w:p>
    <w:p>
      <w:pPr>
        <w:pStyle w:val="2"/>
        <w:rPr/>
      </w:pPr>
      <w:r>
        <w:rPr/>
        <w:t>Наименование предмета запроса котировок: Комплекс – тренажер «Элтэк» комплект №4 (1+25) + мультимедийная обучающая программа</w:t>
      </w:r>
    </w:p>
    <w:p>
      <w:pPr>
        <w:pStyle w:val="2"/>
        <w:rPr/>
      </w:pPr>
      <w:r>
        <w:rPr/>
        <w:t xml:space="preserve">Источник финансирования: Муниципальный бюджет. </w:t>
      </w:r>
    </w:p>
    <w:p>
      <w:pPr>
        <w:pStyle w:val="2"/>
        <w:rPr/>
      </w:pPr>
      <w:r>
        <w:rPr/>
        <w:t>Срок подачи котировочных заявок: 04.10.2006 по 11.10.2006 до 12.00 час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2"/>
              <w:rPr/>
            </w:pPr>
            <w:r>
              <w:rPr/>
              <w:t>Комплекс – тренажер «Элтэк» комплект №4 (1+25) + мультимедийная обучающая программ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 - ноябрь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 250,00 (Сто восемьдесят пять тысяч двести пятьдесят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7. В связи с тем, что до окончания указанного в извещении о проведении запроса котировок (Запрос котировок цен №86 от 04.10.2006г) срока подачи котировочных заявок «11» 10 2006 г. 12 часов 00 минут (время московское) не поступило ни одной котировочной заявки, члены котировочной комиссии  предложили </w:t>
      </w:r>
      <w:r>
        <w:rPr>
          <w:b/>
        </w:rPr>
        <w:t>на основании пункта 7 статьи 46      ФЗ-94 осуществить повторное размещение заказа</w:t>
      </w:r>
      <w:r>
        <w:rPr/>
        <w:t xml:space="preserve"> путем запроса котировок, условия исполнения контракта не изменять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8. Котировочная комиссия решила повторно разместить  котировочную заявку           </w:t>
      </w:r>
      <w:r>
        <w:rPr>
          <w:b/>
        </w:rPr>
        <w:t>17.10. 2006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</w:t>
      </w:r>
      <w:r>
        <w:rPr>
          <w:u w:val="single"/>
        </w:rPr>
        <w:t>Мнацаканян А.Л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44:00Z</dcterms:created>
  <dc:creator>Гитис Любовь Шлемовна</dc:creator>
  <dc:description/>
  <dc:language>en-US</dc:language>
  <cp:lastModifiedBy>Гитис Любовь Шлемовна</cp:lastModifiedBy>
  <cp:lastPrinted>2006-10-05T14:16:00Z</cp:lastPrinted>
  <dcterms:modified xsi:type="dcterms:W3CDTF">2006-10-13T06:44:00Z</dcterms:modified>
  <cp:revision>2</cp:revision>
  <dc:subject/>
  <dc:title>ПРОТОКОЛ № _____</dc:title>
</cp:coreProperties>
</file>