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1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/>
      </w:pPr>
      <w:r>
        <w:rPr/>
        <w:t>Хозяйственные товар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Председатель котировочной комиссии</w:t>
        <w:tab/>
        <w:t>Калуш В. Г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Савкина  С. 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1 часов 25 минут «12» октября 2006 года по 11 часов 30 минут «12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октя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Хозяйственные това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-дека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810,00 руб. (Шестьдесят три тысячи восемьсот десять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латежа производится за фактически полученную продукцию согласно счетам фактуре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вязи с тем, что до окончания указанного в извещении о проведении запроса котировок срока подачи котировочных заявок «11» октября 2006 г. 12 часов 00 минут (время московское)  не поступило ни одной котировочной заявки (приложение № 1 к Протоколу рассмотрения котировочных заявок от «12» октября_2006 г.), котировочная комиссия приняла решение осуществить повторное размещение заказа путем запроса котировок согласно ст. 46 п. 7 Федерального закона РФ № 94-ФЗ от 21 июля 2005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повторного размещения на сайте заказа путем запроса котировок 17 октября 2006 г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 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Мельникова Ю. 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12 октября № 91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21"/>
        <w:gridCol w:w="1638"/>
        <w:gridCol w:w="1800"/>
        <w:gridCol w:w="2157"/>
        <w:gridCol w:w="186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ельникова Ю. В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07:00Z</dcterms:created>
  <dc:creator>Гитис Любовь Шлемовна</dc:creator>
  <dc:description/>
  <dc:language>en-US</dc:language>
  <cp:lastModifiedBy>Гитис Любовь Шлемовна</cp:lastModifiedBy>
  <cp:lastPrinted>2006-10-11T16:39:00Z</cp:lastPrinted>
  <dcterms:modified xsi:type="dcterms:W3CDTF">2006-10-12T13:07:00Z</dcterms:modified>
  <cp:revision>2</cp:revision>
  <dc:subject/>
  <dc:title>ПРОТОКОЛ № _____</dc:title>
</cp:coreProperties>
</file>