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88</w:t>
        <w:br/>
      </w:r>
      <w:r>
        <w:rPr>
          <w:sz w:val="24"/>
          <w:szCs w:val="26"/>
        </w:rPr>
        <w:t xml:space="preserve">рассмотрения и оценки  котировочных заявок </w:t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  <w:szCs w:val="26"/>
        </w:rPr>
        <w:t>Комитет по здравоохранению администрации г. Астрахани             «12» октября 2006 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«Бланочная продукция»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котировочных заявок присутствовал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Члены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Киракосова Надежда Павл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36"/>
          <w:szCs w:val="36"/>
          <w:u w:val="single"/>
          <w:vertAlign w:val="superscript"/>
        </w:rPr>
      </w:pPr>
      <w:r>
        <w:rPr>
          <w:iCs/>
          <w:sz w:val="24"/>
          <w:vertAlign w:val="superscript"/>
        </w:rPr>
        <w:t xml:space="preserve">                                                 </w:t>
      </w:r>
      <w:r>
        <w:rPr>
          <w:iCs/>
          <w:sz w:val="36"/>
          <w:szCs w:val="24"/>
          <w:vertAlign w:val="superscript"/>
        </w:rPr>
        <w:t xml:space="preserve"> </w:t>
      </w:r>
      <w:r>
        <w:rPr>
          <w:iCs/>
          <w:sz w:val="36"/>
          <w:szCs w:val="24"/>
          <w:vertAlign w:val="superscript"/>
        </w:rPr>
        <w:t>Савкина Светла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sz w:val="24"/>
        </w:rPr>
        <w:t>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Шатунова Ирина Игор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</w:t>
      </w:r>
      <w:r>
        <w:rPr>
          <w:i/>
          <w:iCs/>
          <w:sz w:val="24"/>
          <w:vertAlign w:val="superscript"/>
        </w:rPr>
        <w:tab/>
        <w:tab/>
        <w:tab/>
        <w:t xml:space="preserve">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м заказчиком является: МУЗ «ГКБ №3» им. С.М. Кирова,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               </w:t>
      </w:r>
      <w:r>
        <w:rPr>
          <w:sz w:val="24"/>
          <w:szCs w:val="26"/>
        </w:rPr>
        <w:t>Почтовый адрес:414038 г.Астрахань., ул. Хибинская 2,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цедура рассмотрения котировочных заявок  проводилась котировочной комиссией в период с  12  часов  00  минут «12» октября  2006   года по 12   часов 20  минут «12» октября 2006 года по адресу:  414000, г. Астрахань, ул. Чернышевского,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4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zakaz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astrgorod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 в сети Интернет «04 » октября  2006 г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«Бланочная продукция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Астрахань., ул. Хибинская,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ле заключения  контракта в течении 7-10 дней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с учетом всех затрат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234000 руб. 00 копеек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бюджет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и 15 календарных дней после выставления сче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</w:t>
      </w:r>
      <w:r>
        <w:rPr>
          <w:i/>
          <w:sz w:val="24"/>
          <w:szCs w:val="24"/>
          <w:vertAlign w:val="superscript"/>
        </w:rPr>
        <w:t>7.             До окончания указанного в извещении о проведении запроса котировок срока подачи котировочных заявок «11» октября 2006 г. 12  часов 00 минут (время   московское) поступило 2 (две) котировочные  заявки на бумажном носителе, как это зафиксировано в «Журнале регистрации поступления котировочных заявок»</w:t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2607"/>
        <w:gridCol w:w="1753"/>
        <w:gridCol w:w="206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Дата  и время поступления 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траид»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ь обл, Наримановский р-он п.Трусово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98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10.06 г- 11 </w:t>
            </w:r>
            <w:r>
              <w:rPr>
                <w:sz w:val="22"/>
                <w:szCs w:val="22"/>
                <w:vertAlign w:val="superscript"/>
              </w:rPr>
              <w:t>27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Консультант-Сервис»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ь,ул. С.Милиции 1А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9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10.06 г- 11 </w:t>
            </w:r>
            <w:r>
              <w:rPr>
                <w:sz w:val="22"/>
                <w:szCs w:val="22"/>
                <w:vertAlign w:val="superscript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 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30" w:leader="none"/>
        </w:tabs>
        <w:spacing w:before="120" w:after="120"/>
        <w:ind w:left="0" w:firstLine="749"/>
        <w:jc w:val="both"/>
        <w:outlineLvl w:val="0"/>
        <w:rPr/>
      </w:pPr>
      <w:r>
        <w:rPr>
          <w:bCs/>
          <w:kern w:val="2"/>
          <w:sz w:val="24"/>
          <w:szCs w:val="26"/>
        </w:rPr>
        <w:t>Предложение о наиболее низкой цене товаров составило</w:t>
      </w:r>
      <w:r>
        <w:rPr>
          <w:sz w:val="24"/>
        </w:rPr>
        <w:t>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46864 руб. 70 коп.; 12478 руб. 00 коп;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/>
        <w:t xml:space="preserve"> 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4011"/>
        <w:gridCol w:w="2656"/>
      </w:tblGrid>
      <w:tr>
        <w:trPr>
          <w:trHeight w:val="84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ыигравшей позици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</w:tr>
      <w:tr>
        <w:trPr>
          <w:trHeight w:val="5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Астраид»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,9,10,14,16,17,18,19,20,21,22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4,25,26,27,28,29,30,32,33,40.41,42,5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,60,6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8-00</w:t>
            </w:r>
          </w:p>
        </w:tc>
      </w:tr>
      <w:tr>
        <w:trPr>
          <w:trHeight w:val="5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Консультант - Сервис»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,2,3,4,6,7,8,11,12,13,15,31,34,35,36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8,39,43,44,45,46,47,48,49,53,54,55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7,58,59,62,6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64-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государственного (муниципального)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протокол подлежит опубликованию в день его подписания и размещению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akaz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astrgorod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/>
        <w:t xml:space="preserve">  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Киракосова Н.П.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Савкина С.И.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Шатунова И.И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rPr/>
            </w:pPr>
            <w:r>
              <w:rPr>
                <w:sz w:val="24"/>
                <w:szCs w:val="26"/>
              </w:rPr>
              <w:t>Представитель от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6:22:00Z</dcterms:created>
  <dc:creator>Елена</dc:creator>
  <dc:description/>
  <dc:language>en-US</dc:language>
  <cp:lastModifiedBy>Гитис Любовь Шлемовна</cp:lastModifiedBy>
  <cp:lastPrinted>2006-10-12T14:30:00Z</cp:lastPrinted>
  <dcterms:modified xsi:type="dcterms:W3CDTF">2006-10-16T06:22:00Z</dcterms:modified>
  <cp:revision>2</cp:revision>
  <dc:subject/>
  <dc:title>ПРОТОКОЛ №</dc:title>
</cp:coreProperties>
</file>