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6</w:t>
        <w:br/>
      </w:r>
      <w:r>
        <w:rPr>
          <w:sz w:val="24"/>
          <w:szCs w:val="26"/>
        </w:rPr>
        <w:t xml:space="preserve">рассмотрения и оценки 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администрации г. Астрахани             «12» окт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Контейнеры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Киракосова Надежда Пав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МУЗ «ГКБ №3» им. С.М. Кирова,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 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цедура рассмотрения котировочных заявок  проводилась котировочной комиссией в период с  12  часов  00  минут «12» октября  2006   года по 12   часов 20  минут «12» октября 2006 года по адресу:  414000, г. Астрахань, ул. Чернышевского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04 » октября  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Контейнер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7-10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246558руб. 00 копее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юдже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</w:rPr>
        <w:t>7.             До окончания указанного в извещении о проведении запроса котировок срока подачи котировочных заявок «11» октября 2006 г. 12  часов 00 минут (время   московское) поступило 8 (восемь) котировочных  заявок на бумажном носителе, как это зафиксировано в «Журнале регистрации поступления котировочных заявок»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607"/>
        <w:gridCol w:w="1753"/>
        <w:gridCol w:w="206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Дата  и время поступления 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ламед-Тюмень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юме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иротная,106 «А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0.06 г- 11 </w:t>
            </w:r>
            <w:r>
              <w:rPr>
                <w:sz w:val="22"/>
                <w:szCs w:val="22"/>
                <w:vertAlign w:val="superscript"/>
              </w:rPr>
              <w:t>07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тум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ул. З.Космедемьянской,7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0.06 г- 10 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тум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ул. З.Космедемьянской,7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10.06 г- 10 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тум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ул. З.Космедемьянской,7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10.06 г- 10 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тум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ул. З.Космедемьянской,7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10.06 г- 10 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ома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лжски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,Ленина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10.06 г-10 </w:t>
            </w:r>
            <w:r>
              <w:rPr>
                <w:sz w:val="22"/>
                <w:szCs w:val="22"/>
                <w:vertAlign w:val="superscript"/>
              </w:rPr>
              <w:t>15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-Импэкс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Астрахань,ул. Бакинская,7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7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10.06 г – 10 </w:t>
            </w:r>
            <w:r>
              <w:rPr>
                <w:sz w:val="22"/>
                <w:szCs w:val="22"/>
                <w:vertAlign w:val="superscript"/>
              </w:rPr>
              <w:t>38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зерв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Астрахань,ул. Татищева,22/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0.06 г - 11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120" w:after="60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 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30" w:leader="none"/>
        </w:tabs>
        <w:spacing w:before="120" w:after="120"/>
        <w:ind w:left="0" w:firstLine="749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Предложение о наиболее низкой цене товаров составило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Лот№1 49720 руб. 00 коп.; Лот№2 68252 руб. 00 коп; Лот №3 23328 руб. </w:t>
      </w:r>
    </w:p>
    <w:p>
      <w:pPr>
        <w:pStyle w:val="TextBodyIndent"/>
        <w:numPr>
          <w:ilvl w:val="0"/>
          <w:numId w:val="3"/>
        </w:numPr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коп.;  Лот №4 50585 руб. 00 коп.; Лот №5 3040 руб. 00 коп.; Лот №6 19080 руб. 36 коп.  Лот №7 10800 руб. 00 коп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891"/>
        <w:gridCol w:w="2656"/>
      </w:tblGrid>
      <w:tr>
        <w:trPr>
          <w:trHeight w:val="84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игравшего ло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Еламед-Тюмень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, Лот №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0-00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ома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, Лот №3, Лот №4, Лот №7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65-00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-Импэкс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0-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  <w:tab w:val="left" w:pos="2007" w:leader="none"/>
        </w:tabs>
        <w:spacing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080" w:leader="none"/>
          <w:tab w:val="left" w:pos="2007" w:leader="none"/>
        </w:tabs>
        <w:spacing w:before="120" w:after="60"/>
        <w:ind w:left="18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</w:t>
      </w:r>
      <w:r>
        <w:rPr/>
        <w:t xml:space="preserve">   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Киракосова Н.П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от заказчика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numFmt w:val="decimalZero"/>
      <w:lvlText w:val="%1"/>
      <w:lvlJc w:val="left"/>
      <w:pPr>
        <w:tabs>
          <w:tab w:val="num" w:pos="1440"/>
        </w:tabs>
        <w:ind w:left="1440" w:hanging="360"/>
      </w:pPr>
      <w:rPr/>
    </w:lvl>
    <w:lvl w:ilvl="1">
      <w:start w:val="9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13:00Z</dcterms:created>
  <dc:creator>Елена</dc:creator>
  <dc:description/>
  <dc:language>en-US</dc:language>
  <cp:lastModifiedBy>Гитис Любовь Шлемовна</cp:lastModifiedBy>
  <cp:lastPrinted>2006-10-12T14:54:00Z</cp:lastPrinted>
  <dcterms:modified xsi:type="dcterms:W3CDTF">2006-10-16T06:13:00Z</dcterms:modified>
  <cp:revision>2</cp:revision>
  <dc:subject/>
  <dc:title>ПРОТОКОЛ №</dc:title>
</cp:coreProperties>
</file>