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95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«19» ок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lang w:val="en-US"/>
        </w:rPr>
      </w:pPr>
      <w:r>
        <w:rPr>
          <w:lang w:val="en-US"/>
        </w:rPr>
        <w:t>Компьютерная техника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22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6408"/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О2/218 от «21» 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ракосова Н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кина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Шатунова И.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верева О.В.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                         </w:t>
      </w:r>
      <w:r>
        <w:rPr>
          <w:i/>
          <w:sz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5 часов 00 минут «19» октября 2006 года по 15 часов 15 минут «19» окт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от 3.10.2006 г. № 75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03» октября 2006 г. В связи с тем, что от поставщиков не поступило ни одной котировочной заявки после окончания срока их подачи, комиссия приняла решение о продлении срока с 12.10.06 по 18.10.06 до 12:00 часов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1789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Компьютерная техни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ДГП №1 414000 г. Астрахань, ул. Кирова, 4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ктябрь 2006 го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цену включены все расхо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Максимальная цена контрактов – 120290,0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редства от арен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едоплата 20 %, остальная оплата после получения това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0» октября 2006 г. 12 часов 00 минут (время московское) не поступило ни одной котировочной заявки; до окончания срока продления «18» октября  12 часов 00 минут (время московское) поступили 3 (три) котировочных заявки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240"/>
        <w:gridCol w:w="1976"/>
        <w:gridCol w:w="1987"/>
        <w:gridCol w:w="1953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 (руб.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диго-Сервис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пл. К. Маркса, 3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59,4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октября в 15 часов 35 мину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ал плюс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Кирова, 4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43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октября в 11 часов 50 минут</w:t>
            </w:r>
          </w:p>
        </w:tc>
      </w:tr>
      <w:tr>
        <w:trPr>
          <w:trHeight w:val="41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Ф «СталкерАстрахань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Магистральная, 34/5-6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34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октября в 11 часов 55 мину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77"/>
        <w:gridCol w:w="1607"/>
        <w:gridCol w:w="13"/>
        <w:gridCol w:w="1800"/>
        <w:gridCol w:w="1131"/>
        <w:gridCol w:w="8"/>
        <w:gridCol w:w="1373"/>
        <w:gridCol w:w="8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диго-Сервис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59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победител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ал плюс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4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победителем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Ф«СталкерАстрахань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пустить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34,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победителем</w:t>
            </w:r>
          </w:p>
        </w:tc>
      </w:tr>
    </w:tbl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 xml:space="preserve">Предложение о наиболее низкой цене товаров, работ, услуг составило: </w:t>
      </w:r>
    </w:p>
    <w:p>
      <w:pPr>
        <w:pStyle w:val="Normal"/>
        <w:numPr>
          <w:ilvl w:val="0"/>
          <w:numId w:val="3"/>
        </w:numPr>
        <w:rPr/>
      </w:pPr>
      <w:r>
        <w:rPr/>
        <w:t>ООО «Эдиго-Сервис» по позициям №№ 2, 3, 4, 9, 17, 18, 21, 24, 26, 28, 29, 30, 31, 32  сумма муниципального контракта составила 53999,00 руб.</w:t>
      </w:r>
    </w:p>
    <w:p>
      <w:pPr>
        <w:pStyle w:val="Normal"/>
        <w:numPr>
          <w:ilvl w:val="0"/>
          <w:numId w:val="3"/>
        </w:numPr>
        <w:rPr/>
      </w:pPr>
      <w:r>
        <w:rPr/>
        <w:t>ООО «Реал плюс» по позициям №№ 1, 6, 7, 8, 10, 11, 12, 13, 14, 15, 16, 19, 25, 27 сумма муниципального контракта составила 49588,00 руб.</w:t>
      </w:r>
    </w:p>
    <w:p>
      <w:pPr>
        <w:pStyle w:val="Normal"/>
        <w:numPr>
          <w:ilvl w:val="0"/>
          <w:numId w:val="3"/>
        </w:numPr>
        <w:rPr/>
      </w:pPr>
      <w:r>
        <w:rPr/>
        <w:t>ООО «МФ»СталкерАстрахань» по позициям №№ 5, 20, 22, 23 сумма мунипального контракта составила 7220,00 руб.</w:t>
      </w:r>
    </w:p>
    <w:p>
      <w:pPr>
        <w:pStyle w:val="Normal"/>
        <w:ind w:left="728" w:hanging="0"/>
        <w:rPr/>
      </w:pPr>
      <w:r>
        <w:rPr/>
        <w:t xml:space="preserve"> </w:t>
      </w:r>
    </w:p>
    <w:p>
      <w:pPr>
        <w:pStyle w:val="Normal"/>
        <w:numPr>
          <w:ilvl w:val="1"/>
          <w:numId w:val="1"/>
        </w:numPr>
        <w:ind w:left="0"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9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 (руб.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ОО «Эдиго-Сервис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пл. К. Маркса, 3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3999,00</w:t>
            </w:r>
          </w:p>
        </w:tc>
      </w:tr>
      <w:tr>
        <w:trPr>
          <w:trHeight w:val="368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ОО «Реал плюс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Астрахнь, ул. Кирова, 47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9588,00</w:t>
            </w:r>
          </w:p>
        </w:tc>
      </w:tr>
      <w:tr>
        <w:trPr>
          <w:trHeight w:val="335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ОО «МФ»СталкерАстрахань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г. Астрахань, ул. Магистральная, 34/5-6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220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1. Подписи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тировочной комиссии:                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Секретарь котировочной комиссии:          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Подпись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                            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Киракосова Н.П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Савкина С.И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тунова И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ерева О.В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2"/>
      <w:numFmt w:val="decimal"/>
      <w:lvlText w:val="%1.%2."/>
      <w:lvlJc w:val="left"/>
      <w:pPr>
        <w:tabs>
          <w:tab w:val="num" w:pos="728"/>
        </w:tabs>
        <w:ind w:left="728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1088"/>
        </w:tabs>
        <w:ind w:left="108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0:27:00Z</dcterms:created>
  <dc:creator>Гитис Любовь Шлемовна</dc:creator>
  <dc:description/>
  <dc:language>en-US</dc:language>
  <cp:lastModifiedBy>Гитис Любовь Шлемовна</cp:lastModifiedBy>
  <cp:lastPrinted>2006-10-19T17:52:00Z</cp:lastPrinted>
  <dcterms:modified xsi:type="dcterms:W3CDTF">2006-10-20T10:27:00Z</dcterms:modified>
  <cp:revision>2</cp:revision>
  <dc:subject/>
  <dc:title>ПРОТОКОЛ № _____</dc:title>
</cp:coreProperties>
</file>