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ind w:left="467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 открытого конкурса по отбору управляющей организации для управления многоквартирным домом на территории муниципального образования «Город Астрахань»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ind w:left="59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о проведениИ конкурс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Уважаемые организации</w:t>
      </w:r>
      <w:r>
        <w:rPr>
          <w:spacing w:val="7"/>
          <w:sz w:val="24"/>
          <w:szCs w:val="24"/>
        </w:rPr>
        <w:t xml:space="preserve">, юридические лица независимо от организационно-правовой формы и индивидуальные частные </w:t>
      </w:r>
      <w:r>
        <w:rPr>
          <w:sz w:val="24"/>
          <w:szCs w:val="24"/>
        </w:rPr>
        <w:t>предприниматели, приглашаем Вас принять участие в открытом конкурсе по отбору управляющей организации для управления многоквартирным домом на территории муниципального образования «Город Астрахань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Открытый конкурс № 52 (повторный № 32/3) «По отбору управляющей организаций для управления многоквартирным домом на территории муниципального образования «Город Астрахань»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снования проведения конкурса:</w:t>
      </w:r>
      <w:r>
        <w:rPr>
          <w:sz w:val="24"/>
          <w:szCs w:val="24"/>
        </w:rPr>
        <w:t xml:space="preserve"> ст.163 Жилищного кодекса Российской Федерации, Постановление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 управления многоквартирным домом»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Наименование уполномоченного органа (организатора конкурса):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митет по жилищно-коммунальному хозяйству администрации города Астрахани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нахождение: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 электронной почты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  <w:lang w:val="en-US"/>
        </w:rPr>
        <w:t>admgkh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ramble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Телефон/факс: 8 (8512)  25-10-15, 22-04-03, 54-73-1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курса: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szCs w:val="24"/>
        </w:rPr>
        <w:t>Управление многоквартирным домом на территории муниципального образования «Город Астрахань»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Конкурс проводится по 2-м лотам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конкурсной документации (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«Техническая часть» по каждому лоту.</w:t>
      </w:r>
    </w:p>
    <w:p>
      <w:pPr>
        <w:sectPr>
          <w:type w:val="nextPage"/>
          <w:pgSz w:w="11906" w:h="16838"/>
          <w:pgMar w:left="1418" w:right="851" w:gutter="0" w:header="0" w:top="709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01/32/3 по отбору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26"/>
        <w:gridCol w:w="576"/>
        <w:gridCol w:w="435"/>
        <w:gridCol w:w="435"/>
        <w:gridCol w:w="711"/>
        <w:gridCol w:w="435"/>
        <w:gridCol w:w="621"/>
        <w:gridCol w:w="898"/>
        <w:gridCol w:w="567"/>
        <w:gridCol w:w="867"/>
        <w:gridCol w:w="981"/>
        <w:gridCol w:w="891"/>
        <w:gridCol w:w="537"/>
        <w:gridCol w:w="537"/>
        <w:gridCol w:w="537"/>
        <w:gridCol w:w="537"/>
        <w:gridCol w:w="537"/>
        <w:gridCol w:w="537"/>
        <w:gridCol w:w="537"/>
        <w:gridCol w:w="537"/>
        <w:gridCol w:w="1071"/>
        <w:gridCol w:w="981"/>
      </w:tblGrid>
      <w:tr>
        <w:trPr>
          <w:trHeight w:val="18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 № 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постройк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ность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кварти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жилых помещений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ия и тип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 земельного участка (при наличи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работ по содержанию и ремонту общего имущества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благоустройст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коммунальных услуг </w:t>
            </w:r>
          </w:p>
        </w:tc>
      </w:tr>
      <w:tr>
        <w:trPr>
          <w:trHeight w:val="158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ая (руб.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есяц (руб.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ое отопл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отвед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мусоропров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лиф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ая (руб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есяц (руб.)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ульварная, 7 корпус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,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070/1,2 (2Б-3А)-4 с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:12:0:025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18,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51,5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184,8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72,4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47,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8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218,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51,5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1184,8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572,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30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7211 (двадцать семь тысяч двести одиннадца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02/32/3 по отбору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28"/>
        <w:gridCol w:w="576"/>
        <w:gridCol w:w="435"/>
        <w:gridCol w:w="486"/>
        <w:gridCol w:w="711"/>
        <w:gridCol w:w="435"/>
        <w:gridCol w:w="617"/>
        <w:gridCol w:w="851"/>
        <w:gridCol w:w="435"/>
        <w:gridCol w:w="699"/>
        <w:gridCol w:w="981"/>
        <w:gridCol w:w="891"/>
        <w:gridCol w:w="537"/>
        <w:gridCol w:w="537"/>
        <w:gridCol w:w="537"/>
        <w:gridCol w:w="537"/>
        <w:gridCol w:w="537"/>
        <w:gridCol w:w="537"/>
        <w:gridCol w:w="537"/>
        <w:gridCol w:w="537"/>
        <w:gridCol w:w="1071"/>
        <w:gridCol w:w="981"/>
      </w:tblGrid>
      <w:tr>
        <w:trPr>
          <w:trHeight w:val="180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 № 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постройк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ность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кварти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жилых помещений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ия и тип постройк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 земельного участка (при наличии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работ по содержанию и ремонту общего имущества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благоустройст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коммунальных услуг </w:t>
            </w:r>
          </w:p>
        </w:tc>
      </w:tr>
      <w:tr>
        <w:trPr>
          <w:trHeight w:val="158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ая (руб.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есяц (руб.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ое отопл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отвед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оснабж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мусоропров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лиф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ая (руб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месяц (руб.)</w:t>
            </w:r>
          </w:p>
        </w:tc>
      </w:tr>
      <w:tr>
        <w:trPr>
          <w:trHeight w:val="26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Жилая, 8 корпус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и 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,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серия (проект 2707-41 «А»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:12:020120:00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262,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1,8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479,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93,38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0,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262,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71,8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76479,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093,3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41863 (сорок одна тысяча восемьсот шестьдесят три) рубл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634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Официальный сай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</w:t>
        </w:r>
        <w:r>
          <w:rPr>
            <w:rStyle w:val="InternetLink"/>
            <w:sz w:val="24"/>
            <w:szCs w:val="24"/>
          </w:rPr>
          <w:t>о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конкурсной документации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документация предоставляется всем заинтересованным лицам в течение 2-х дней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 в рабочие дни с 8-30 до 17.30, с 13-00 до 14-00 – обеденный переры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с конкурсной документацией можно ознакомиться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</w:t>
        </w:r>
        <w:r>
          <w:rPr>
            <w:rStyle w:val="InternetLink"/>
            <w:sz w:val="24"/>
            <w:szCs w:val="24"/>
          </w:rPr>
          <w:t>о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обеспечения заявки на участие в конкурсе: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01-27211 (двадцать семь тысяч двести одиннадцать) рублей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02-41863 (сорок одна тысяча восемьсот шестьдесят три) рубля</w:t>
      </w:r>
    </w:p>
    <w:p>
      <w:pPr>
        <w:pStyle w:val="Normal"/>
        <w:widowControl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проведения конкурса: 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ибольшая стоимость дополнительных работ, указанных в перечнях дополнительных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ой в соответствии с перечнями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лучатель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986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Муниципальное казначейство города Астрахани)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986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/с 40101810400000010009; ИНН 3015009410; КПП 3015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986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нк получателя: ГРКЦ ГУ Банка России по Астраханской области г. Астрахань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986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 041203001; ОКАТО 12401000000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д бюджетной классификации: 70711705040040001180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ок на участие в конкурсе: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в запечатанном конверте в соответствии с требованиями документации по открытому конкурсу, на котором указывается наименование открытого конкурса, наименование участн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дресу: Россия, 414040, Астрахань, ул. Чехова, 10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ок производится с даты опубликования извещения о проведении открытого конкурса в официальном печатном издании и до 10 час.30 мин. «22» декабря 2009г. Заявки на участие в конкурсе подаются по адресу: г. Астрахань, ул. Чехова, 10. 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е конвертов с заявками на участие в конкурсе: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вскрытия конвертов с заявками: 22 декабря 2009г. 10 часов 30 ми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вскрытия конвертов с заявками: г.Астрахань, ул. Чехова, 10, 2 этаж, 17каб. (конкурсная комисси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конкурсе будут вскрыты в присутствии собственников помещений, претендентов или их представителей, пожелавших принять в этом участ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Рассмотрение и подведение итогов конкурса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рассмотрения заявок: 23 декабря 2009г. 10 часов 30 мин.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едения открытого конкурса: 24 декабря 2009г. 10 часов 30 мин.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рассмотрения и проведения: г. Астрахань, ул. Чехова, 10, 2 этаж. 17каб. (конкурсная комисси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ое лицо: Ванюшина Ольга Владимировн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для справок: (8512) 54-79-13 </w:t>
      </w:r>
    </w:p>
    <w:p>
      <w:pPr>
        <w:pStyle w:val="Normal"/>
        <w:widowControl w:val="false"/>
        <w:ind w:firstLine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меститель мэра города по ЖКХ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едседатель комитета по жилищно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коммунальному хозяйству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.Астрахани                                                                                      Г.В. Диденко </w:t>
      </w:r>
    </w:p>
    <w:p>
      <w:pPr>
        <w:pStyle w:val="Normal"/>
        <w:widowControl w:val="false"/>
        <w:ind w:left="1512" w:firstLine="44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512" w:firstLine="442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2"/>
    </w:lvlOverride>
  </w:num>
  <w:num w:numId="16">
    <w:abstractNumId w:val="7"/>
    <w:lvlOverride w:ilvl="0">
      <w:startOverride w:val="4"/>
    </w:lvlOverride>
  </w:num>
  <w:num w:numId="1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strike w:val="false"/>
      <w:dstrike w:val="false"/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21:00Z</dcterms:created>
  <dc:creator>333</dc:creator>
  <dc:description/>
  <cp:keywords/>
  <dc:language>en-US</dc:language>
  <cp:lastModifiedBy>333</cp:lastModifiedBy>
  <cp:lastPrinted>2009-11-19T08:22:00Z</cp:lastPrinted>
  <dcterms:modified xsi:type="dcterms:W3CDTF">2009-11-19T05:23:00Z</dcterms:modified>
  <cp:revision>1</cp:revision>
  <dc:subject/>
  <dc:title/>
</cp:coreProperties>
</file>