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" w:hanging="0"/>
        <w:jc w:val="center"/>
        <w:rPr>
          <w:b/>
          <w:b/>
        </w:rPr>
      </w:pPr>
      <w:r>
        <w:rPr>
          <w:b/>
        </w:rPr>
        <w:t xml:space="preserve">Управление муниципального заказа информирует об </w:t>
      </w:r>
      <w:r>
        <w:rPr>
          <w:b/>
          <w:u w:val="single"/>
        </w:rPr>
        <w:t xml:space="preserve"> аукционах</w:t>
      </w:r>
      <w:r>
        <w:rPr>
          <w:b/>
        </w:rPr>
        <w:t xml:space="preserve">, которые будут проходить в </w:t>
      </w:r>
      <w:r>
        <w:rPr>
          <w:b/>
          <w:u w:val="single"/>
        </w:rPr>
        <w:t>августе  2008 года</w:t>
      </w:r>
    </w:p>
    <w:p>
      <w:pPr>
        <w:pStyle w:val="Normal"/>
        <w:ind w:left="-360" w:right="-54" w:hanging="0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680"/>
        <w:gridCol w:w="2160"/>
        <w:gridCol w:w="1800"/>
        <w:gridCol w:w="2880"/>
      </w:tblGrid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естровый номер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ирования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 проведения торгов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 Клинический родильный д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 поставку медоборудования для КР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А-07/08-МУЗ-ПМ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1.08. с 11.00 ч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 Клинический родильный д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 поставку медоборудования для КР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А-07/08-МУЗ-П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лот-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3846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1.08. с 14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МОУ №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капитальный ремонт отопления СОШ МОУ № 4 по ул.Б.Алексеева,12 «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-07/08-МОУ-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736717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укцион 4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00 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 Клинический родильный д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емонта приемного отделения гинекологии для МУЗ «Клинический родильный 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А-07/08-МУЗ-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615 613,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укцио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6.30 ч;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ытый аукцион на разработку проектной докумен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А-06/08- УГХиБ-РП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лота-1700000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4.30 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12.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10.00 ч 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вестибюля и коридоров 1 этажа в МОУ СОШ № 19( по ул. 3-я Рыбацкая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А—07/08-МОУ-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ота-863364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00 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1.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кровель жилых домов по ул.Боевая и МОУ СОШ № 48в Советском районе города 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А-06/08-АС-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ота-1296184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1.08. с 12.4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емонта фасадов зданий в городе 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А-06/08-УГХиБ-Р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лотов-886863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5.08. с 14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Ленинского 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«Ремонту асфальтового покрытия жилого дома № 42 по ул.Татищ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А-06/08-АЛ-РА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729572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2.08. с 9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асфальтобетонного покрытия по ул.Б.Хмельницкого,10,12,14,16 в Советском районе города 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А-06/08-АС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28691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4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5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«Содержанию зеленых насаждений находящихся на территории Кировского района во 2полугодии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А-07/08-АК-СЗ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47760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30 ч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5.08. с 12.00 ч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выполнение ремонта фасада бани «Болдинска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А-06/08-УГХиБ-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лот-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0932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укцион 08 .08. с 11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ремонт фасада здания по пл.Ленина,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 А-06/08-УГХиБ-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1375166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8.08. с 15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анитарной уборке дополнительных территории находящихся на территории К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А-07/08-АК-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20000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8.08. с 14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анитарной уборке дополнительных территории находящихся на территории К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А-07/08-АК-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ота-11629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8.08. с 15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кладка поливочного водопровода по ул Н. Островск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А-07/08-АС-П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520166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0.08. с 12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абот по ремонту помещений в МОУ СОШ №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А-07/08-СОШ-Р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298857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2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выкосу сорной растительности с территории Сове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146А-07/08-АС-ВР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491927,48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9.08. с 9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Кировского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приобретение быстромонтируемых секционных металлических ограждений (лееро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А-04/08-АК-ПБ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13670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8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«ДГКБ №2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апитального ремонта педиатрического отделения МУЗ «ДГКБ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А-07/08-МУЗ-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4238589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9.08. с 11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Ленинского  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выкосу сорной растительности с территории Лен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А-07/08-АЛ-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 354144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00 ч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9.08. с 12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перевод нагрузок Ф-3,Ф-6 на подстанцию «Кирикилинская» в Лен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А-07/08-УГХиБ-П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439702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5.00 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0.08. с 11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фасада здания по ул.Адмиралтейская/Никольская 34/14 в г.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А-07/08-КЖКХ -Р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377845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18.08. с 16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«ГП №3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ягкой кровли МУЗ «ГП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А-07/08-КЗ-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744431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15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0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Кировского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омещений административного здания по ул. Ленина, 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А-07/08-АК-Р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632894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4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6.08. с 9.30 ч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«ГКБ №4» им. В.И. Лен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крытый аукцион на выполнение ремонта помещений приёмного отделения корпуса №2 «МУЗ ГКБ №4 им. В.И. Лен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А-07/08-МУЗ-Р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641925,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5.08. с 15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Кировского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выполнение работ по ремонту жилого фонда Кировского райо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А-07/08-АК-РЖ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лот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76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9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5.08. с 14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образованию и науке администрации города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по текущему и капитальному ремонту муниципальных образовательных и дошкольных образ-х учреждений комитета по образованию и науке администрации г. Астрахан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.200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А-07/08-КО-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лотов-3456771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5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6.08. с 11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ремонт дорог в городе Астрахан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А-07/08-КпЖКХ-К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лотов-9999627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9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восстановление и ремонт дорог в городе Астрахан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А-07/08-КпЖКХ-К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лота-28460544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аукцион на ремонт площади перед Аэропорто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А-07/08-КпЖКХ-К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7038126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30 ч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0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дорог города Астраха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А-07/08-КЖКХ-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лотов-27063731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30 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1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емонта фасадов зданий в г. 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А-07/08-КЖКХ-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лотов-12770158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2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2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«ССМ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капитального ремонта подстанции «Комсомольская», расположенной по адресу :ул.Краматорская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А-07/08-МУЗ-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907566,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4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6.08. с 10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 Советского 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ремонту  кровли жилых домов №54,59 по ул. Боевой Сове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А-07/08-АС-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ота-1226263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4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ГП №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электроосвещения для МУЗ ГП №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А-07/08-МУЗ-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944812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0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6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Трусовского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ремонту мягкой кровли здания администрации и гаража по пл. Заводская,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А-07/08-АТ-МК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314016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5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 Советский района г. 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монтаж детского игрового оборудования из пластика на территории Советского района г. 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А-07/08-АС-М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358757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5.0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делами администрации г.Астраха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определению поставщика на поставку нового легкового автомобил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комплект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А-07/08-АГ-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-120000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3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6.30 ч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 «ГКБ №3» им.С.М.Киров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емонта системы отопления для подготовки работы больничного комплекса в осеннее-зимний период 2008-2009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А-07/08-МУЗ-Р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лот-1146779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ч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29.08. с 17.00 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Более полную и подробную информацию о конкурсах и аукционах можно найти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a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trgo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. и в городском информационном бюллетене «Муниципальный заказ» газеты «Горожанин», телефон для справок 22-81-55, факс 22-81-55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color w:val="000000"/>
            <w:lang w:val="en-US"/>
          </w:rPr>
          <w:t>mzakaz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stra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.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ачальник управления                                                                                                                            А.А. Слав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 начальника отде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овьёв Ю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пакова Л.В.</w:t>
      </w:r>
    </w:p>
    <w:sectPr>
      <w:type w:val="nextPage"/>
      <w:pgSz w:orient="landscape" w:w="16838" w:h="11906"/>
      <w:pgMar w:left="1134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xttit1">
    <w:name w:val="txttit1"/>
    <w:basedOn w:val="Style14"/>
    <w:qFormat/>
    <w:rPr>
      <w:rFonts w:ascii="Tahoma" w:hAnsi="Tahoma" w:cs="Tahoma"/>
      <w:b/>
      <w:bCs/>
      <w:strike w:val="false"/>
      <w:dstrike w:val="false"/>
      <w:color w:val="A41B1B"/>
      <w:sz w:val="20"/>
      <w:szCs w:val="20"/>
      <w:u w:val="none"/>
    </w:rPr>
  </w:style>
  <w:style w:type="character" w:styleId="Txtmn1">
    <w:name w:val="txtmn1"/>
    <w:basedOn w:val="Style14"/>
    <w:qFormat/>
    <w:rPr>
      <w:rFonts w:ascii="Tahoma" w:hAnsi="Tahoma" w:cs="Tahoma"/>
      <w:color w:val="33333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0:29:00Z</dcterms:created>
  <dc:creator>Муниципальный заказ</dc:creator>
  <dc:description/>
  <dc:language>en-US</dc:language>
  <cp:lastModifiedBy>Управление</cp:lastModifiedBy>
  <cp:lastPrinted>2007-07-31T10:07:00Z</cp:lastPrinted>
  <dcterms:modified xsi:type="dcterms:W3CDTF">2007-07-31T11:09:00Z</dcterms:modified>
  <cp:revision>7</cp:revision>
  <dc:subject/>
  <dc:title>Дата и время  проведения конкурса</dc:title>
</cp:coreProperties>
</file>