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Мелкооптовые цены на продукты питан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в городе Астрахани  по состоянию на 29.12.2007г.</w:t>
      </w:r>
    </w:p>
    <w:p>
      <w:pPr>
        <w:pStyle w:val="Normal"/>
        <w:rPr/>
      </w:pPr>
      <w:r>
        <w:rPr/>
        <w:t xml:space="preserve">                                             </w:t>
      </w:r>
    </w:p>
    <w:tbl>
      <w:tblPr>
        <w:tblW w:w="1035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2"/>
        <w:gridCol w:w="4235"/>
        <w:gridCol w:w="1628"/>
        <w:gridCol w:w="1685"/>
        <w:gridCol w:w="1685"/>
      </w:tblGrid>
      <w:tr>
        <w:trPr>
          <w:trHeight w:val="667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родукции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.изм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кг,г,шт,л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а (руб.)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ХЛЕБ И ХЛЕБО-БУЛОЧНЫЕ ИЗДЕЛИ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леб пшеничный, 1 с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леб пшеничный, 2 с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леб ржано-пшеничный 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леб ржаной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ind w:right="-111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улочка сдобная  в/с 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ind w:right="-111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УК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ка пшеничная, в/с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АКАРОННЫЕ ИЗДЕЛИ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аронные изделия фасованны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аронные изделия весовы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РУПЫ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упа гречнева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упа овсяная Геркулес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упа манна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ис шлифованный, 1 с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шено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упа перлова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упа ячнева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упа пшенична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рупа кукурузная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х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соль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ВОЩИ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ртофель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екл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уста свежа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ук репчатый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гурцы свежи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мидоры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рковь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снок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г            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6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ВАШЕНЫЕ И СОЛЁНЫЕ ОВОЩИ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апуста квашеная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гурцы солёны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мидоры солёны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ФРУКТЫ, СУХОФРУКТЫ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Яблоки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пельсины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ананы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моны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повник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хофрукты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юм без косточе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БАКАЛЕЙНЫЕ  ТОВАРЫ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ай черный байховый, мелколистовой,  1 с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ай черный байховый "Беседа"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й зелёный, плиточный  (1пл / 1,6 кг)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пл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фейный напиток "Лето"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као-напиток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ль йодированная «Экстра» 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8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     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ль пищевая поваренная, 1-го помол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вровый лист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ожжи хлебопекарные, сухи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ожжи хлебопекарные, сухи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ец чёрный молотый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рахмал картофельный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сель фруктово-ягодный, брикет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видло, ст/б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3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да пищева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СЕРВЫ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олоко сгущённое с сахаром, 1 с,  ж/б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кра из баклажан,  ж/б 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45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рошек зелёный, в/с,   ж/б 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6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вядина тушёная,  ж/б 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25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рдины в масле,    ж/б 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матная паста 25%, ст/б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оматная паста 25%, ж/б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3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6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ЯСО,  СУБПРОДУКТЫ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ясо говядина 1-й кат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якоть говядины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ень говяжь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БАСНЫЕ ИЗДЕЛИ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иски молочные, 1 с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баса варенная,  1 с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ЯСО  ПТИЦЫ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ры бройлерные, потрошённые, 1-ой кат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орочк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ЫБА, СЕЛЬДЬ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ак замороженный, весовой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зан охлаждённый (мороженный), весовой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Щука свежемороженая, весова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ле щуки замороженное, весово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асу свежемороженая, весова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дь атлантическая, солёна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ОЛОКО 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ОЛОЧНЫЕ ПРОДУКТЫ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 цельное пастеризованное, 2,5%, п/п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ефир,  2,5 %,        п/п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яженка, 4%,          т/п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л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ежок,  2,5%,        п/п     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5л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ворог,  5-9 %,        весовой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ворог,  5%,            фасован.  бумажная уп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етана,  15-20%,  весова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етана,  20 %,      п/эт стакан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Йогурт,  2,5%,         т/п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л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Йогурт,  3,2%,         пластиковый стаканчик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ОЛОКО СУХО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 сухое,  25%, весово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ЫРЫ СЫЧУЖНЫ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р "Костромской"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ыр "Российский" 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ЯЙЦО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йцо куриное, столовое, 1-ой категории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АСЛО ЖИВОТНОЕ, РАСТИТЕЛЬНО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ло животное 72,5 %, весово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ло животное 72,5 %, фасованно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ло раст. подсолнечное, раф., фасов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л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ло раст. подсолнечное, раф., фасов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л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АХАР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хар- песок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ЕТСКОЕ ПИТАНИ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чные смеси в ассортименте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Нутрилон - 1»,   ж/б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«Нутрилон соя», ж/б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«Нутрилон комфорт» ж/б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«Нутрилон низколактозный»,  ж/б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«Нутрилон антирефлюкс», ж/б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«Пре-нутрилон», ж/б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Малютка с рождения», карт.пачк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Малютка + с рождения», карт.пачк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ФРУКТОВЫЕ СОКИ И ПЮР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руктовое пюре, ст/б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руктовые соки,  коробк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 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руктовые соки,  коробк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л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руктовые соки в ассортименте,  ст/б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л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НДИТЕРСКИЕ ИЗДЕЛИЯ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енье "Юбилейное", весово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енье галетное, весово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яники глазированные, весовы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фли «Сливочные», весовы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арамель в обертке, весовая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армелад,  весовой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Зефир неглазированный, весовой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57:00Z</dcterms:created>
  <dc:creator>Izmailov</dc:creator>
  <dc:description/>
  <cp:keywords/>
  <dc:language>en-US</dc:language>
  <cp:lastModifiedBy>Izmailov</cp:lastModifiedBy>
  <cp:lastPrinted>2007-12-28T10:20:00Z</cp:lastPrinted>
  <dcterms:modified xsi:type="dcterms:W3CDTF">2007-12-28T07:27:00Z</dcterms:modified>
  <cp:revision>12</cp:revision>
  <dc:subject/>
  <dc:title>               Мелкооптовые цены на продукты питания</dc:title>
</cp:coreProperties>
</file>