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54" w:hanging="0"/>
        <w:jc w:val="center"/>
        <w:rPr/>
      </w:pPr>
      <w:r>
        <w:rPr>
          <w:b/>
          <w:color w:val="000000"/>
        </w:rPr>
        <w:t xml:space="preserve">Управление муниципального заказа информирует о </w:t>
      </w:r>
      <w:r>
        <w:rPr>
          <w:b/>
          <w:color w:val="000000"/>
          <w:u w:val="single"/>
        </w:rPr>
        <w:t>конкурсах,</w:t>
      </w:r>
      <w:r>
        <w:rPr>
          <w:b/>
          <w:color w:val="000000"/>
        </w:rPr>
        <w:t xml:space="preserve">  которые будут проходить в ноябре 2009 года</w:t>
      </w:r>
    </w:p>
    <w:p>
      <w:pPr>
        <w:pStyle w:val="Normal"/>
        <w:ind w:left="-360" w:right="-5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right="-5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320"/>
        <w:gridCol w:w="2160"/>
        <w:gridCol w:w="1800"/>
        <w:gridCol w:w="2710"/>
      </w:tblGrid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конкур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естровый номер конк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финансирования, руб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 проведения торгов</w:t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города Астраха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конкурс на оказание услуг по обязательному медицинского страхованию сотрудников администрации Ленинского района в 2010 год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-09/09-АЛ-ОМ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ло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т. 241 НК РФ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крытие заяв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1.09-09ч.30ми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смотр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1.09-09ч.30ми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1.09-09ч.30ми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оветского района г.Астраха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конкурс на оказание услуг по ОСАГО владельцев транспортных средств для администрации Советского района г.Астрах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-09/09-АС-ОСАГО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ло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053,46руб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крытие заяв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.11.09-12ч.00ми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смотр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.11.09-16ч.00ми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1.09-12ч.00ми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нинского района г.Астраха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конкурс на оказание услуг по ОСАГО владельцев транспортных средств для администрации Ленинского района г.Астрах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09/09-АЛ-ОСА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ло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2 854,94руб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крытие заяв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1.09-14ч.30ми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смотр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1.09-09ч.00ми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1.09-09ч.00ми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З «ССМП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ый конкурс на оказание услуг по обязательному страхованию гражданской ответственности владельцев транспортных средств для МУЗ «ССМП» в 2009-2010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-10/09-ССМП-ОСА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ло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96220,53руб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крытие заяв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1.09-09ч.30ми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смотр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1.09-09ч.30ми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1.09-09ч.30ми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З «ГКБ № 5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ый конкурс по определению исполнителя на оказание охранных услуг в 2010г. для МУЗ «ГКБ № 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-10/09-МУЗ-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ло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051 200,00 руб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крытие заяв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11.09-10ч.00мин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смотр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09-14ч.00мин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.12.09-09ч.30мин.</w:t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г.Астраха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крытый конкурс на оказание услуг по обязательному страхованию гражданской ответственности владельцев транспортных средств для администрации г.Астраха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-10/09-АГ-ОСА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ло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07 880,17руб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крытие заяв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11.09-11ч.00мин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смотр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09-14ч.30мин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2.12.09-14ч.30мин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Более полную и подробную информацию о конкурсах и аукционах можно найти на официальном сайте </w:t>
      </w:r>
      <w:hyperlink r:id="rId2">
        <w:r>
          <w:rPr>
            <w:rStyle w:val="InternetLink"/>
            <w:color w:val="000000"/>
          </w:rPr>
          <w:t>www.zakaz.astrgorod.ru</w:t>
        </w:r>
      </w:hyperlink>
      <w:r>
        <w:rPr>
          <w:color w:val="000000"/>
        </w:rPr>
        <w:t>. и в городском информационном бюллетене «Муниципальный заказ» газеты «Горожанин», телефон для справок 22-81-55, факс 22-81-55,</w:t>
      </w:r>
    </w:p>
    <w:p>
      <w:pPr>
        <w:pStyle w:val="Normal"/>
        <w:rPr/>
      </w:pPr>
      <w:r>
        <w:rPr>
          <w:color w:val="000000"/>
          <w:lang w:val="en-US"/>
        </w:rPr>
        <w:t xml:space="preserve">e-mail: </w:t>
      </w:r>
      <w:hyperlink r:id="rId3">
        <w:r>
          <w:rPr>
            <w:rStyle w:val="InternetLink"/>
            <w:color w:val="000000"/>
            <w:lang w:val="en-US"/>
          </w:rPr>
          <w:t>mzakaz@astranet.ru</w:t>
        </w:r>
      </w:hyperlink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управления                                                                                                                                                                А.А.Славуцкая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1 Знак"/>
    <w:basedOn w:val="1"/>
    <w:qFormat/>
    <w:rPr>
      <w:sz w:val="24"/>
      <w:szCs w:val="24"/>
      <w:lang w:val="ru-RU" w:bidi="ar-SA"/>
    </w:rPr>
  </w:style>
  <w:style w:type="character" w:styleId="12">
    <w:name w:val="Знак Знак1"/>
    <w:basedOn w:val="1"/>
    <w:qFormat/>
    <w:rPr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 Знак3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 Знак3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mailto:mzakaz@astra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5:33:00Z</dcterms:created>
  <dc:creator>zak69</dc:creator>
  <dc:description/>
  <cp:keywords/>
  <dc:language>en-US</dc:language>
  <cp:lastModifiedBy>Муниципальный заказ</cp:lastModifiedBy>
  <cp:lastPrinted>2007-07-01T08:30:00Z</cp:lastPrinted>
  <dcterms:modified xsi:type="dcterms:W3CDTF">2009-10-30T12:51:00Z</dcterms:modified>
  <cp:revision>5</cp:revision>
  <dc:subject/>
  <dc:title/>
</cp:coreProperties>
</file>