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ind w:right="-3" w:firstLine="709"/>
        <w:jc w:val="right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 xml:space="preserve">  </w:t>
      </w:r>
    </w:p>
    <w:p>
      <w:pPr>
        <w:pStyle w:val="Heading1"/>
        <w:spacing w:before="0" w:after="0"/>
        <w:ind w:right="-3" w:firstLine="709"/>
        <w:rPr/>
      </w:pPr>
      <w:r>
        <w:rPr>
          <w:rFonts w:cs="Times New Roman" w:ascii="Times New Roman" w:hAnsi="Times New Roman"/>
          <w:color w:val="24406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244061"/>
          <w:sz w:val="26"/>
          <w:szCs w:val="26"/>
        </w:rPr>
        <w:t xml:space="preserve">Проект административного регламента </w:t>
      </w:r>
    </w:p>
    <w:p>
      <w:pPr>
        <w:pStyle w:val="Heading1"/>
        <w:spacing w:before="0" w:after="0"/>
        <w:ind w:right="-3" w:firstLine="709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управления муниципального заказа администрации города Астрахани</w:t>
      </w:r>
    </w:p>
    <w:p>
      <w:pPr>
        <w:pStyle w:val="Heading1"/>
        <w:spacing w:before="0" w:after="0"/>
        <w:ind w:right="-3" w:firstLine="709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 xml:space="preserve">по исполнению функции по ведению реестра муниципальных контрактов, заключенных </w:t>
      </w:r>
    </w:p>
    <w:p>
      <w:pPr>
        <w:pStyle w:val="Heading1"/>
        <w:spacing w:before="0" w:after="0"/>
        <w:ind w:right="-3" w:firstLine="709"/>
        <w:rPr/>
      </w:pPr>
      <w:r>
        <w:rPr>
          <w:rFonts w:cs="Times New Roman" w:ascii="Times New Roman" w:hAnsi="Times New Roman"/>
          <w:color w:val="244061"/>
          <w:sz w:val="26"/>
          <w:szCs w:val="26"/>
        </w:rPr>
        <w:t>от имени МО «Город Астрахань» по итогам размещения заказов</w:t>
      </w:r>
    </w:p>
    <w:p>
      <w:pPr>
        <w:pStyle w:val="Normal"/>
        <w:ind w:right="-3" w:firstLine="709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</w:r>
    </w:p>
    <w:p>
      <w:pPr>
        <w:pStyle w:val="Heading1"/>
        <w:ind w:right="-3" w:firstLine="709"/>
        <w:rPr>
          <w:rFonts w:ascii="Times New Roman" w:hAnsi="Times New Roman" w:cs="Times New Roman"/>
          <w:color w:val="244061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244061"/>
          <w:sz w:val="26"/>
          <w:szCs w:val="26"/>
        </w:rPr>
        <w:t>I. Общие положения</w:t>
      </w:r>
    </w:p>
    <w:p>
      <w:pPr>
        <w:pStyle w:val="Normal"/>
        <w:ind w:right="-3" w:firstLine="709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</w:r>
      <w:bookmarkStart w:id="1" w:name="sub_100"/>
      <w:bookmarkStart w:id="2" w:name="sub_100"/>
      <w:bookmarkEnd w:id="2"/>
    </w:p>
    <w:p>
      <w:pPr>
        <w:pStyle w:val="Heading1"/>
        <w:spacing w:before="0" w:after="0"/>
        <w:ind w:right="-3" w:firstLine="709"/>
        <w:jc w:val="both"/>
        <w:rPr/>
      </w:pPr>
      <w:bookmarkStart w:id="3" w:name="sub_1001"/>
      <w:bookmarkEnd w:id="3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Административный регламент управления муниципального заказа администрации города Астрахани (далее – Управление муниципального заказа) по исполнению функции по ведению реестра муниципальных контрактов, заключенных от имени МО «Город Астрахань» по итогам размещения заказов (далее - Регламент), разработан в целях повышения качества исполнения и доступности результатов исполнения функции по ведению реестра муниципальных контрактов, заключенных от имени МО «Город Астрахань» по итогам размещения заказов (далее - Реестр контрактов), и определяет сроки и последовательность действий (административных процедур), а также порядок взаимодействия структурных подразделений управления муниципального заказа и его должностных лиц с муниципальными заказчиками при осуществлении полномочий по ведению Реестра контрактов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4" w:name="sub_1001"/>
      <w:bookmarkEnd w:id="4"/>
      <w:r>
        <w:rPr>
          <w:rFonts w:cs="Times New Roman" w:ascii="Times New Roman" w:hAnsi="Times New Roman"/>
          <w:sz w:val="26"/>
          <w:szCs w:val="26"/>
        </w:rPr>
        <w:t>Настоящий Регламент не распространяется на отношения, связанные с ведением реестра контрактов, в который включаются сведения, касающиеся размещения заказов и заключения контрактов, составляющие государственную тайну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5" w:name="sub_1002"/>
      <w:bookmarkEnd w:id="5"/>
      <w:r>
        <w:rPr>
          <w:rFonts w:cs="Times New Roman" w:ascii="Times New Roman" w:hAnsi="Times New Roman"/>
          <w:sz w:val="26"/>
          <w:szCs w:val="26"/>
        </w:rPr>
        <w:t>2. Исполнение функции по ведению реестра контрактов осуществляют следующие структурные подразделения управления муниципального заказа: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учета контрактов и отчетности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ктор информационного обеспечения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ециалист по делопроизводству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Исполнение функции по ведению Реестра контрактов осуществляется на безвозмездной основ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:</w:t>
      </w:r>
    </w:p>
    <w:p>
      <w:pPr>
        <w:pStyle w:val="Normal"/>
        <w:ind w:right="-3" w:firstLine="709"/>
        <w:rPr/>
      </w:pPr>
      <w:bookmarkStart w:id="6" w:name="sub_1002"/>
      <w:bookmarkEnd w:id="6"/>
      <w:r>
        <w:rPr>
          <w:rFonts w:cs="Times New Roman" w:ascii="Times New Roman" w:hAnsi="Times New Roman"/>
          <w:sz w:val="26"/>
          <w:szCs w:val="26"/>
        </w:rPr>
        <w:t>Федеральным законом от 21 июля 2005 г. N 94-ФЗ "О размещении заказов на поставки товаров, выполнение работ, оказание услуг для государственных и муниципальных нужд" (в действующей редакции)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27 декабря 2006 г. N 807 "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" (далее - постановление Правительства РФ N 807);</w:t>
      </w:r>
    </w:p>
    <w:p>
      <w:pPr>
        <w:pStyle w:val="Heading1"/>
        <w:spacing w:before="0" w:after="0"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становлением мэра города Астрахани от 29 декабря 2007 г. N 5620-м "Об утверждении Положений об управлении муниципального заказа администрации города, его отделах и секторе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Регламентом.</w:t>
      </w:r>
    </w:p>
    <w:p>
      <w:pPr>
        <w:pStyle w:val="Normal"/>
        <w:ind w:right="-3" w:firstLine="709"/>
        <w:rPr/>
      </w:pPr>
      <w:bookmarkStart w:id="7" w:name="sub_1003"/>
      <w:r>
        <w:rPr>
          <w:rFonts w:cs="Times New Roman" w:ascii="Times New Roman" w:hAnsi="Times New Roman"/>
          <w:sz w:val="26"/>
          <w:szCs w:val="26"/>
        </w:rPr>
        <w:t>3. Управление муниципального заказа исполняет функцию по ведению Реестра контрактов на основании представленных муниципальными заказчиками сведений о муниципальных контрактах, заключенных от имени МО «Город Астрахань» по итогам размещения заказов, в целях</w:t>
      </w:r>
      <w:bookmarkEnd w:id="7"/>
      <w:r>
        <w:rPr>
          <w:rFonts w:cs="Times New Roman" w:ascii="Times New Roman" w:hAnsi="Times New Roman"/>
          <w:sz w:val="26"/>
          <w:szCs w:val="26"/>
        </w:rPr>
        <w:t xml:space="preserve"> расширения возможностей для участия физических и юридических лиц в размещении заказов и стимулирования такого участия; развития добросовестной конкуренции; совершенствования деятельности органов муниципальной власти в сфере размещения заказов; обеспечения гласности и прозрачности размещения заказов, предотвращения коррупции и других злоупотреблений в сфере размещения заказов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униципальными заказчиками являются структурные подразделения          МО «Город Астрахань», муниципальные учреждения, осуществляющие размещение заказа на поставки товаров, выполнение работ, оказание услуг для муниципальных нужд, иные получатели бюджетных средств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8" w:name="sub_1004"/>
      <w:bookmarkEnd w:id="8"/>
      <w:r>
        <w:rPr>
          <w:rFonts w:cs="Times New Roman" w:ascii="Times New Roman" w:hAnsi="Times New Roman"/>
          <w:sz w:val="26"/>
          <w:szCs w:val="26"/>
        </w:rPr>
        <w:t xml:space="preserve">5. Управление муниципального заказа принимает от муниципальных заказчиков документы "Сведения о государственном или муниципальном контракте (его изменении), заключенном государственным или муниципальным заказчиком" по форме согласно приложению N 1 к Положению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 (далее – Положение о ведении реестров), утвержденному </w:t>
      </w:r>
      <w:r>
        <w:rPr>
          <w:rFonts w:cs="Times New Roman" w:ascii="Times New Roman" w:hAnsi="Times New Roman"/>
          <w:sz w:val="26"/>
          <w:szCs w:val="26"/>
          <w:u w:val="single"/>
        </w:rPr>
        <w:t>постановлением Правительства РФ N 807</w:t>
      </w:r>
      <w:r>
        <w:rPr>
          <w:rFonts w:cs="Times New Roman" w:ascii="Times New Roman" w:hAnsi="Times New Roman"/>
          <w:sz w:val="26"/>
          <w:szCs w:val="26"/>
        </w:rPr>
        <w:t>, и документы "Сведения об исполнении (о прекращении действия) государственного или муниципального контракта" по форме согласно приложению N 2 Положения о ведении реестров (далее - сведения о контракте).</w:t>
      </w:r>
    </w:p>
    <w:p>
      <w:pPr>
        <w:pStyle w:val="Normal"/>
        <w:ind w:right="-3" w:firstLine="709"/>
        <w:rPr/>
      </w:pPr>
      <w:bookmarkStart w:id="9" w:name="sub_1004"/>
      <w:bookmarkStart w:id="10" w:name="sub_1005"/>
      <w:bookmarkEnd w:id="9"/>
      <w:bookmarkEnd w:id="10"/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i/>
          <w:sz w:val="26"/>
          <w:szCs w:val="26"/>
        </w:rPr>
        <w:t>Специалист по делопроизводству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принимает подписанные муниципальным заказчиком или иным уполномоченным им лицом сведения о контракте по форме согласно приложениям N 1 и 2 к Положению о ведении реестров и регистрирует их в Журнале учета сведений о контрактах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Отдел учета контрактов и отчетн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11" w:name="sub_1005"/>
      <w:bookmarkEnd w:id="11"/>
      <w:r>
        <w:rPr>
          <w:rFonts w:cs="Times New Roman" w:ascii="Times New Roman" w:hAnsi="Times New Roman"/>
          <w:sz w:val="26"/>
          <w:szCs w:val="26"/>
        </w:rPr>
        <w:t>консультирует муниципальных заказчиков при заполнении ими форм сведений о контракте, в том числе о наиболее часто встречающихся ошибках при заполнении этих форм; взаимодействует с муниципальными заказчиками по вопросам исполнения функции по ведению Реестра контрактов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ет на бумажном, электронном носителях, при необходимости в сети Интернет, зарегистрированные специалистом по делопроизводству управления муниципального заказа сведения о контракт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наличие в представленных муниципальным заказчиком сведениях о контракте показателей, предусмотренных приложениями № 1 и 2 к Положению о ведении реестров, а также их соответствие друг другу. В случае отсутствия в этих сведениях необходимых показателей, а также при обнаружении в них несоответствия отдел учета контрактов и отчетности возвращает их муниципальному заказчику с указанием причин возврата. При этом сведения о контракте в Реестр контрактов не включаются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формирует новые или обновляет существующие реестровые записи в Реестре контрактов на основании поступивших от муниципальных заказчиков сведений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ает муниципальным заказчикам о результатах обработки сведений о контракте посредством уведомлений о внесении сведений </w:t>
      </w: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реестр муниципальных контрактов по МО «Город Астрахань», уведомлений о возврате сведений о контракте с указанием причин возврат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ует Реестр контрактов на конец текущего дня и до 16.30 часов рабочего дня передает его в сектор информационного обеспечения для размещения на официальном сайте МО «Город Астрахань» в сети «Интернет».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Сектор информационного обеспечения: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мещает Реестр контрактов на официальном сайте МО «Город Астрахань» в сети «Интернет»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a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z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и обеспечивает  свободный и бесплатный доступ к нему.</w:t>
      </w:r>
    </w:p>
    <w:p>
      <w:pPr>
        <w:pStyle w:val="Heading1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sub_200"/>
      <w:bookmarkStart w:id="13" w:name="sub_200"/>
      <w:bookmarkEnd w:id="13"/>
    </w:p>
    <w:p>
      <w:pPr>
        <w:pStyle w:val="Heading1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Требования к порядку исполнения функции по ведению Реестра контрактов</w:t>
      </w:r>
    </w:p>
    <w:p>
      <w:pPr>
        <w:pStyle w:val="Normal"/>
        <w:ind w:right="-3" w:firstLine="709"/>
        <w:rPr/>
      </w:pPr>
      <w:bookmarkStart w:id="14" w:name="sub_200"/>
      <w:bookmarkStart w:id="15" w:name="sub_1007"/>
      <w:bookmarkEnd w:id="14"/>
      <w:bookmarkEnd w:id="15"/>
      <w:r>
        <w:rPr>
          <w:rFonts w:cs="Times New Roman" w:ascii="Times New Roman" w:hAnsi="Times New Roman"/>
          <w:sz w:val="26"/>
          <w:szCs w:val="26"/>
        </w:rPr>
        <w:t>7. Реестр контрактов содержит сведения о контрактах, заключенных муниципальными заказчиками от имени МО «Город Астрахань» по итог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ind w:right="-3" w:firstLine="709"/>
        <w:rPr/>
      </w:pPr>
      <w:bookmarkStart w:id="16" w:name="sub_1007"/>
      <w:bookmarkEnd w:id="16"/>
      <w:r>
        <w:rPr>
          <w:rFonts w:cs="Times New Roman" w:ascii="Times New Roman" w:hAnsi="Times New Roman"/>
          <w:sz w:val="26"/>
          <w:szCs w:val="26"/>
        </w:rPr>
        <w:t>Реестр контрактов размещается и ежедневно в конце рабочего дня до                17 часов 30 минут по московскому времени вывешивается сектором информационного обеспечения на Официальном сайте управления муниципального заказа: www.zak</w:t>
      </w:r>
      <w:r>
        <w:rPr>
          <w:rFonts w:cs="Times New Roman" w:ascii="Times New Roman" w:hAnsi="Times New Roman"/>
          <w:sz w:val="26"/>
          <w:szCs w:val="26"/>
          <w:lang w:val="en-US"/>
        </w:rPr>
        <w:t>az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strgorod</w:t>
      </w:r>
      <w:r>
        <w:rPr>
          <w:rFonts w:cs="Times New Roman" w:ascii="Times New Roman" w:hAnsi="Times New Roman"/>
          <w:sz w:val="26"/>
          <w:szCs w:val="26"/>
        </w:rPr>
        <w:t>.ru. Доступ к Реестру контрактов осуществляется из раздела "Реестр контрактов" Официального сайта. Реестр контрактов доступен для свободного просмотра и получения в виде электронного файла в формате таблиц MICROSOFT OFFICE EXCEL по установленной форме любым юридическим и физическим лицам, общественным и иным организациям, обратившимся через сеть Интернет к Официальному сайту, без взимания платы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Конечным результатом исполнения управлением муниципального заказа функции по ведению Реестра контрактов является включение реестровой записи о контракте в Реестр контрактов и размещение Реестра контрактов на Официальном сайте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17" w:name="sub_1008"/>
      <w:r>
        <w:rPr>
          <w:rFonts w:cs="Times New Roman" w:ascii="Times New Roman" w:hAnsi="Times New Roman"/>
          <w:sz w:val="26"/>
          <w:szCs w:val="26"/>
        </w:rPr>
        <w:t xml:space="preserve">8. Место нахождения управления муниципального заказа: </w:t>
      </w:r>
      <w:bookmarkEnd w:id="17"/>
      <w:r>
        <w:rPr>
          <w:rFonts w:cs="Times New Roman" w:ascii="Times New Roman" w:hAnsi="Times New Roman"/>
          <w:sz w:val="26"/>
          <w:szCs w:val="26"/>
        </w:rPr>
        <w:t xml:space="preserve">г.Астрахань, ул.Академика Королева, д.26, 3 этаж, каб.308.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Почтовый адрес для направления в управление муниципального заказа обращений по вопросам ведения Реестра контрактов: 414040, г.Астрахань, ул.Академика Королева, д.26, 3 этаж, каб.308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лектронный адрес для направления в управление муниципального заказа электронных обращений по вопросам ведения Реестра контрактов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zakaz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strane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Часы работы управления муниципального заказа (по местному времени):</w:t>
      </w:r>
    </w:p>
    <w:p>
      <w:pPr>
        <w:pStyle w:val="Style34"/>
        <w:ind w:right="-3" w:hanging="0"/>
        <w:rPr/>
      </w:pPr>
      <w:r>
        <w:rPr>
          <w:rFonts w:cs="Times New Roman" w:ascii="Times New Roman" w:hAnsi="Times New Roman"/>
          <w:sz w:val="26"/>
          <w:szCs w:val="26"/>
        </w:rPr>
        <w:t>Понедельник     8.30 - 17.30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торник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а  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тверг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ятница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бота         Выходной день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кресенье     Выходной день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Часы приема управлением муниципального заказа сведений о контракте от муниципальных заказчиков (по местному времени):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    8.30 - 17.30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торник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а  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тверг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ятница         8.30 - 17.30     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бота         Выходной день</w:t>
      </w:r>
    </w:p>
    <w:p>
      <w:pPr>
        <w:pStyle w:val="Style34"/>
        <w:ind w:right="-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кресенье     Выходной день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Инструкцие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делопроизводству в администрации города Астрахани, утвержденной постановлением администрации города от 03.09.2008 г. № 3333, сведения, поступившие до 12.00 часов, регистрируются в день поступления, сведения, поступившие позже указанного времени, регистрируются на следующий день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Часы перерыва в работе управления муниципального заказа и во времени приема сведений о контракте от муниципальных заказчиков с 13.00 до 14.00 (время московское)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В предпраздничные дни продолжительность времени приема сведений о контракте от муниципальных заказчиков сокращается на 1 час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Часы работы управления муниципального заказа, часы приема  сведений о контракте от муниципальных заказчиков могут изменяться в соответствии с законодательством Российской Федерации; законодательными актами МО «Город Астрахань»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Информация по ведению Реестра контрактов размещается на официальном сайте управления муниципального заказа по электронному адресу http://www.zak</w:t>
      </w:r>
      <w:r>
        <w:rPr>
          <w:rFonts w:cs="Times New Roman" w:ascii="Times New Roman" w:hAnsi="Times New Roman"/>
          <w:sz w:val="26"/>
          <w:szCs w:val="26"/>
          <w:lang w:val="en-US"/>
        </w:rPr>
        <w:t>az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strgorod</w:t>
      </w:r>
      <w:r>
        <w:rPr>
          <w:rFonts w:cs="Times New Roman" w:ascii="Times New Roman" w:hAnsi="Times New Roman"/>
          <w:sz w:val="26"/>
          <w:szCs w:val="26"/>
        </w:rPr>
        <w:t>.ru, в разделе "Реестр контрактов" и в разделе "Документация/Законодательство РФ"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приемной управления муниципального заказа:  (8512)22-81-55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Телефон отдела учета контрактов и отчетности: (8512)22-97-08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, почтовые и электронные адреса, контактные телефоны размещены на официальном сайте управления муниципального заказа по электронному адресу http://www.zak</w:t>
      </w:r>
      <w:r>
        <w:rPr>
          <w:rFonts w:cs="Times New Roman" w:ascii="Times New Roman" w:hAnsi="Times New Roman"/>
          <w:sz w:val="26"/>
          <w:szCs w:val="26"/>
          <w:lang w:val="en-US"/>
        </w:rPr>
        <w:t>az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strgorod</w:t>
      </w:r>
      <w:r>
        <w:rPr>
          <w:rFonts w:cs="Times New Roman" w:ascii="Times New Roman" w:hAnsi="Times New Roman"/>
          <w:sz w:val="26"/>
          <w:szCs w:val="26"/>
        </w:rPr>
        <w:t xml:space="preserve">.ru. </w:t>
      </w:r>
    </w:p>
    <w:p>
      <w:pPr>
        <w:pStyle w:val="Normal"/>
        <w:ind w:right="-3" w:firstLine="709"/>
        <w:rPr/>
      </w:pPr>
      <w:bookmarkStart w:id="18" w:name="sub_1009"/>
      <w:bookmarkEnd w:id="18"/>
      <w:r>
        <w:rPr>
          <w:rFonts w:cs="Times New Roman" w:ascii="Times New Roman" w:hAnsi="Times New Roman"/>
          <w:sz w:val="26"/>
          <w:szCs w:val="26"/>
        </w:rPr>
        <w:t>9. Консультации по процедуре ведения Реестра контрактов предоставляются по телефону отдела учета контрактов и отчетности – (8512)22-97-08, по просьбе муниципальных заказчиков в форме электронных сообщений через Интернет на безвозмездной основе.</w:t>
      </w:r>
    </w:p>
    <w:p>
      <w:pPr>
        <w:pStyle w:val="Normal"/>
        <w:ind w:right="-3" w:firstLine="709"/>
        <w:rPr/>
      </w:pPr>
      <w:bookmarkStart w:id="19" w:name="sub_1009"/>
      <w:bookmarkEnd w:id="19"/>
      <w:r>
        <w:rPr>
          <w:rFonts w:cs="Times New Roman" w:ascii="Times New Roman" w:hAnsi="Times New Roman"/>
          <w:sz w:val="26"/>
          <w:szCs w:val="26"/>
        </w:rPr>
        <w:t>При осуществлении непосредственного консультирования или консультирования по телефону должностные лица управления муниципального заказа предоставляют информацию о: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входящих номерах, под которыми зарегистрированы в системе делопроизводства письменные обращения по вопросам ведения Реестра контрактов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м решении по конкретному письменному обращению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х актах по вопросам ведения Реестра контрактов (наименование, номер, дата принятия нормативного правового акта)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процедурах принятия от муниципальных заказчиков сведений о контракте, установленных настоящим Регламентом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е размещения на Официальном сайте Реестра контрактов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е размещения справочных материалов по вопросам ведения Реестра контрактов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е нахождения почтовых и электронных адресов и контактных телефонах управления муниципального заказа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ind w:right="-3" w:firstLine="709"/>
        <w:rPr/>
      </w:pPr>
      <w:bookmarkStart w:id="20" w:name="sub_1010"/>
      <w:bookmarkEnd w:id="20"/>
      <w:r>
        <w:rPr>
          <w:rFonts w:cs="Times New Roman" w:ascii="Times New Roman" w:hAnsi="Times New Roman"/>
          <w:sz w:val="26"/>
          <w:szCs w:val="26"/>
        </w:rPr>
        <w:t>10. Прием муниципальных заказчиков в управлении муниципального заказа проводится в соответствии с установленными часами приема сведений о контракте специалистами отдела учета контрактов и отчетности и в приемной управления муниципального заказа.</w:t>
      </w:r>
    </w:p>
    <w:p>
      <w:pPr>
        <w:pStyle w:val="Normal"/>
        <w:ind w:right="-3" w:firstLine="709"/>
        <w:rPr/>
      </w:pPr>
      <w:bookmarkStart w:id="21" w:name="sub_1010"/>
      <w:bookmarkEnd w:id="21"/>
      <w:r>
        <w:rPr>
          <w:rFonts w:cs="Times New Roman" w:ascii="Times New Roman" w:hAnsi="Times New Roman"/>
          <w:sz w:val="26"/>
          <w:szCs w:val="26"/>
        </w:rPr>
        <w:t>Помещение для приема муниципальных заказчиков оборудуется стендом с образцами заполненных документов, перечнем нормативно-правовых актов, регулирующих ведение Реестра контрактов, сведениями о режиме работы, часами приема муниципальных заказчиков и указанием почтовых и электронных адресов управления муниципального заказа.</w:t>
      </w:r>
    </w:p>
    <w:p>
      <w:pPr>
        <w:pStyle w:val="Normal"/>
        <w:ind w:right="-3" w:firstLine="709"/>
        <w:rPr/>
      </w:pPr>
      <w:bookmarkStart w:id="22" w:name="sub_1011"/>
      <w:bookmarkEnd w:id="22"/>
      <w:r>
        <w:rPr>
          <w:rFonts w:cs="Times New Roman" w:ascii="Times New Roman" w:hAnsi="Times New Roman"/>
          <w:sz w:val="26"/>
          <w:szCs w:val="26"/>
        </w:rPr>
        <w:t>11. Для включения в Реестр контрактов сведений о контракте специалист по делопроизводству управления муниципального заказа принимает от муниципального заказчика следующие документы: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23" w:name="sub_1011"/>
      <w:bookmarkEnd w:id="23"/>
      <w:r>
        <w:rPr>
          <w:rFonts w:cs="Times New Roman" w:ascii="Times New Roman" w:hAnsi="Times New Roman"/>
          <w:sz w:val="26"/>
          <w:szCs w:val="26"/>
        </w:rPr>
        <w:t>Сведения о контракте (его изменении), заполненные в соответствии с Указаниями по заполнению формы документа "Сведения о государственном или муниципальном контракте (его изменении), заключенном государственным или муниципальным заказчиком" согласно приложению N 1 к Положению о ведении реестров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, если сведения о заключении (изменении) контракта содержат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«Предмет контракта» более одного наименования товара, то желательно представлять сведения дополнительно в электронном виде в отдел учета контрактов и отчетности либо по электронной почте на адрес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ofimz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mzakaz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strane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Для обновления включенных в Реестр контрактов реестровых записей специалист по делопроизводству управления муниципального заказа принимает от муниципального заказчика следующие документы: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онтракте (его изменении), заполненные в соответствии с Указаниями по заполнению формы документа "Сведения о государственном или муниципальном контракте (его изменении), заключенном государственным или муниципальным заказчиком" согласно приложению N 1 к Положению о ведении реестров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исполнении (прекращении действия) контракта, заполненные в соответствии с Указаниями по заполнению формы документа "Сведения об исполнении (о прекращении действия) государственного или муниципального контракта", согласно приложению N 2 к Положению о ведении реестров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правление муниципального заказа по мере поступления принимает к исполнению: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ведения о контракте на бумажном носителе, непосредственно представленные представителем муниципального заказчик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онтракте на бумажном носителе, направленные муниципальным заказчиком по почте.</w:t>
      </w:r>
    </w:p>
    <w:p>
      <w:pPr>
        <w:pStyle w:val="Normal"/>
        <w:ind w:right="-3" w:firstLine="709"/>
        <w:rPr/>
      </w:pPr>
      <w:bookmarkStart w:id="24" w:name="sub_1012"/>
      <w:bookmarkEnd w:id="24"/>
      <w:r>
        <w:rPr>
          <w:rFonts w:cs="Times New Roman" w:ascii="Times New Roman" w:hAnsi="Times New Roman"/>
          <w:sz w:val="26"/>
          <w:szCs w:val="26"/>
        </w:rPr>
        <w:t>12. Полученные сведения о контракте проверяются специалистом отдела учета контрактов и отчетности на соответствие требованиям настоящего Регламента (приложения № 1 и 2 к Регламенту) и требованиям Положения о ведении реестров контрактов.</w:t>
      </w:r>
    </w:p>
    <w:p>
      <w:pPr>
        <w:pStyle w:val="Normal"/>
        <w:ind w:right="-3" w:firstLine="709"/>
        <w:rPr/>
      </w:pPr>
      <w:bookmarkStart w:id="25" w:name="sub_1012"/>
      <w:bookmarkEnd w:id="25"/>
      <w:r>
        <w:rPr>
          <w:rFonts w:cs="Times New Roman" w:ascii="Times New Roman" w:hAnsi="Times New Roman"/>
          <w:sz w:val="26"/>
          <w:szCs w:val="26"/>
        </w:rPr>
        <w:t>В случае не соответствия сведений о контракте требованиям настоящего Регламента и требованиям Положения о ведении реестров контрактов, специалист отдела учета контрактов и отчетности возвращает такие сведения о контракте через приемную не позднее 3-х рабочих дней с даты регистрации сведений о контракте (включая дату регистрации). При этом показатели сведений о контракте не подлежат включению в Реестр контрактов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В случае не соответствия сведений о контракте, направленных муниципальным заказчиком по почте на бумажном носителе, требованиям настоящего Регламента и требованиям Положения о ведении реестров контрактов, специалист отдела учета контрактов и отчетности возвращает через приемную такие сведения о контракте в адрес муниципального заказчика по почте или иным способо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бумажном носителе не позднее 3-х рабочих дней с даты регистрации сведений (включая дату регистрации). При этом показатели сведений о контракте не подлежат включению в Реестр контрактов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соответствующих требованиям настоящего Регламента сведений о контракте специалистом отдела учета контрактов и отчетности осуществляется формирование новой или обновление существующей реестровой записи. Новой реестровой записи присваивается уникальный номер, обновленной реестровой записи присваивается порядковый номер изменения.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 отдела учета контрактов и отчетности формирует уведомление для муниципального заказчика о включении сведений о контракте в реестр контрактов по МО «Город Астрахань» с указанием номера реестровой записи, номера ее изменения.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На основании новых и обновленных реестровых записей отдел учета контрактов и отчетности формирует Реестр контрактов, архивирует его и передает специалисту сектора информационного обеспечения для размещения на Официальном сайте до 16.30 часов рабочего дня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формированный Реестр контрактов размещается специалистом сектора информационного обеспечения на Официальном сайте до 17.30 часов рабочего дня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, внесенные в Реестр контрактов, сохраняются в Реестре контрактов в течение трех лет со дня внесения в него показателей соответствующих Сведений об исполнении (прекращении действия) контракта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контрактов хранится в электронном виде в порядке, установленном законодательством об архивном деле в Российской Федерации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онтракте хранятся в электронном виде и/или на бумажном носителе в порядке, установленном законодательством об архивном деле в Российской Федерации.</w:t>
      </w:r>
    </w:p>
    <w:p>
      <w:pPr>
        <w:pStyle w:val="Normal"/>
        <w:ind w:right="-3" w:firstLine="709"/>
        <w:rPr/>
      </w:pPr>
      <w:bookmarkStart w:id="26" w:name="sub_1013"/>
      <w:bookmarkEnd w:id="26"/>
      <w:r>
        <w:rPr>
          <w:rFonts w:cs="Times New Roman" w:ascii="Times New Roman" w:hAnsi="Times New Roman"/>
          <w:sz w:val="26"/>
          <w:szCs w:val="26"/>
        </w:rPr>
        <w:t>13. Отдел учета контрактов и отчетности возвращает муниципальному заказчику сведения о контракте, при этом показатели сведений о контракте не подлежат включению в Реестр контрактов в случае:</w:t>
      </w:r>
    </w:p>
    <w:p>
      <w:pPr>
        <w:pStyle w:val="Normal"/>
        <w:ind w:right="-3" w:firstLine="709"/>
        <w:rPr/>
      </w:pPr>
      <w:bookmarkStart w:id="27" w:name="sub_1013"/>
      <w:bookmarkEnd w:id="27"/>
      <w:r>
        <w:rPr>
          <w:rFonts w:cs="Times New Roman" w:ascii="Times New Roman" w:hAnsi="Times New Roman"/>
          <w:sz w:val="26"/>
          <w:szCs w:val="26"/>
        </w:rPr>
        <w:t>несоответствия формы представляемых муниципальным заказчиком сведений о контракте форме согласно приложению N 1 или № 2 к Положению о ведении реестров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отсутствия в представляемых муниципальным заказчиком сведениях о контракте показателей, предусмотренных приложениями N 1 и 2 к Положению о ведении реестров, обнаруженного специалистом отдела учета контрактов и отчетности при проверке сведений о контракте в соответствии с настоящим Регламентом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несоответствия друг другу показателей в представляемых муниципальным заказчиком сведениях о контракте, предусмотренных приложениями N 1 и 2 к Положению о ведении реестров, обнаруженного специалистом отдела учета контрактов и отчетности при проверке сведений о контракте в соответствии с настоящим Регламентом;</w:t>
      </w:r>
    </w:p>
    <w:p>
      <w:pPr>
        <w:pStyle w:val="Normal"/>
        <w:ind w:right="-3" w:firstLine="709"/>
        <w:rPr/>
      </w:pPr>
      <w:bookmarkStart w:id="28" w:name="sub_1014"/>
      <w:bookmarkEnd w:id="28"/>
      <w:r>
        <w:rPr>
          <w:rFonts w:cs="Times New Roman" w:ascii="Times New Roman" w:hAnsi="Times New Roman"/>
          <w:sz w:val="26"/>
          <w:szCs w:val="26"/>
        </w:rPr>
        <w:t>14. Отдел учета контрактов и отчетности не вправе требовать от муниципального заказчика для включения в Реестр контрактов показателей сведений о контракте:</w:t>
      </w:r>
    </w:p>
    <w:p>
      <w:pPr>
        <w:pStyle w:val="Normal"/>
        <w:ind w:right="-3" w:firstLine="709"/>
        <w:rPr/>
      </w:pPr>
      <w:bookmarkStart w:id="29" w:name="sub_1014"/>
      <w:bookmarkEnd w:id="29"/>
      <w:r>
        <w:rPr>
          <w:rFonts w:cs="Times New Roman" w:ascii="Times New Roman" w:hAnsi="Times New Roman"/>
          <w:sz w:val="26"/>
          <w:szCs w:val="26"/>
        </w:rPr>
        <w:t>муниципальный контракт, конкурсную документацию и документацию об аукционе, извещение о проведении торгов, запросы котировок, результаты проведения предварительного отбора, протоколы комиссий по размещению заказов, акты и заключения Федеральной антимонопольной службы, выписки из реестров субъектов естественных монополий, письменные согласия единственного участника размещения заказа на заключение муниципального контракта, акты государственной экспертизы в сфере градостроительной деятельности, копии публикаций в официальных печатных изданиях, осуществленных в рамках исполнения законодательства Российской Федерации о размещении заказов для муниципальных нужд, или иные документы, служащие основанием для муниципального заказчика при подготовке сведений о контракте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выполнения муниципальным заказчиком процедур размещения заказов на поставки товаров, выполнение работ, оказание услуг для государственных нужд, установленных Федеральным законом от 21 июля 2005 г. N 94-ФЗ "О размещении заказов на поставки товаров, выполнение работ, оказание услуг для государственных и муниципальных нужд", в том числе в части соответствия даты подведения итогов конкурса или итогов запроса котировок или проведения аукциона дате заключения контракта, сроку исполнения контракта, соответствия способа размещения заказа цене контракта в рублях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облюдения муниципальным заказчиком сроков направления сведений о контракт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иных, не установленных настоящим Регламентом требований и условий.</w:t>
      </w:r>
    </w:p>
    <w:p>
      <w:pPr>
        <w:pStyle w:val="Heading1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30" w:name="sub_300"/>
      <w:bookmarkEnd w:id="30"/>
      <w:r>
        <w:rPr>
          <w:rFonts w:cs="Times New Roman" w:ascii="Times New Roman" w:hAnsi="Times New Roman"/>
          <w:sz w:val="26"/>
          <w:szCs w:val="26"/>
        </w:rPr>
        <w:t>III. Административные процедуры</w:t>
      </w:r>
    </w:p>
    <w:p>
      <w:pPr>
        <w:pStyle w:val="Normal"/>
        <w:ind w:right="-3" w:firstLine="709"/>
        <w:rPr/>
      </w:pPr>
      <w:bookmarkStart w:id="31" w:name="sub_300"/>
      <w:bookmarkStart w:id="32" w:name="sub_1006"/>
      <w:bookmarkEnd w:id="31"/>
      <w:bookmarkEnd w:id="32"/>
      <w:r>
        <w:rPr>
          <w:rFonts w:cs="Times New Roman" w:ascii="Times New Roman" w:hAnsi="Times New Roman"/>
          <w:sz w:val="26"/>
          <w:szCs w:val="26"/>
        </w:rPr>
        <w:t>15. Исполнение функции по ведению Реестра контрактов включает в себя следующие административные процедуры:</w:t>
      </w:r>
    </w:p>
    <w:p>
      <w:pPr>
        <w:pStyle w:val="Normal"/>
        <w:ind w:right="-3" w:firstLine="709"/>
        <w:rPr/>
      </w:pPr>
      <w:bookmarkStart w:id="33" w:name="sub_1006"/>
      <w:bookmarkEnd w:id="33"/>
      <w:r>
        <w:rPr>
          <w:rFonts w:cs="Times New Roman" w:ascii="Times New Roman" w:hAnsi="Times New Roman"/>
          <w:sz w:val="26"/>
          <w:szCs w:val="26"/>
        </w:rPr>
        <w:t>прием специалистом по делопроизводству от муниципальных заказчиков сведений о контракте (сведений о заключении (изменении) контрактов, а также сведений об исполнении (прекращении действия) контрактов) по форме согласно приложениям N 1 и 2 к Положению о ведении реестров, подписанных руководителем муниципального заказчика или уполномоченным им лицом, по адресу: г.Астрахань, ул.Академика Королева, д.26, 3 этаж, каб.308 для их первичной регистрации в Журнале учета сведений о контрактах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проверку отделом учета контрактов и отчетности наличия в представленных муниципальным заказчиком сведениях о контракте всех показателей, а также их соответствия друг другу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отделом учета контрактов и отчетности о возможности включения в Реестр контрактов показателей сведений о контракте или о возврате муниципальному заказчику не соответствующих требованиям настоящего Регламента сведений о контракте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включение отделом учета контрактов и отчетности в Реестр контрактов соответствующих показателей сведений о контракте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формирование отделом учета контрактов и отчетности уведомлений о внесении сведений в реестр муниципальных контрактов по МО «Город Астрахань или о возврате их муниципальному заказчику с указанием причин возврат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формирование отделом учета контрактов и отчетности Реестра контрактов по форме согласно приложению N 3 к Положению о ведении реестров, установление защиты на файлы, содержащие реестры контрактов, их архивировани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дача отделом учета контрактов и отчетности в сектор информационного обеспечения файлов с Реестром контрактов для размещения на официальном сайте управления муниципального заказа в сети Интернет по адресу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a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z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е сектором информационного обеспечения  Реестра контрактов на официальном сайте управления муниципального заказа в сети Интернет по адресу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za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z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right="-3" w:firstLine="709"/>
        <w:rPr/>
      </w:pPr>
      <w:bookmarkStart w:id="34" w:name="sub_1015"/>
      <w:bookmarkEnd w:id="34"/>
      <w:r>
        <w:rPr>
          <w:rFonts w:cs="Times New Roman" w:ascii="Times New Roman" w:hAnsi="Times New Roman"/>
          <w:sz w:val="26"/>
          <w:szCs w:val="26"/>
        </w:rPr>
        <w:t>16. Сведения о контракте принимаются специалистом по делопроизводству в одном экземпляре на бумажном носителе непосредственно от представителя муниципального заказчика или по почте в установленные часы работы или приема сведений о контракте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35" w:name="sub_1015"/>
      <w:bookmarkStart w:id="36" w:name="sub_1016"/>
      <w:bookmarkEnd w:id="35"/>
      <w:r>
        <w:rPr>
          <w:rFonts w:cs="Times New Roman" w:ascii="Times New Roman" w:hAnsi="Times New Roman"/>
          <w:sz w:val="26"/>
          <w:szCs w:val="26"/>
        </w:rPr>
        <w:t>17. При приеме от представителя муниципального заказчика сведений о контракте на бумажном носителе специалист по делопроизводству проставляет отметку в получении сведений на последней странице сведений о контракте (дату поступления сведений о контракте, свою должность, собственноручную подпись и расшифровку подписи в виде фамилии и инициалов, если от муниципального заказчика поступили сведения в 2-х экземплярах и 2-й экземпляр с отметкой возвращает представителю муниципального заказчика). Затем регистрирует сведения о контракте в Журнале учета сведений о контрактах в электронной форме, на последней странице сведений о контракте проставляет входящий штамп, указывает входящий номер и дату регистрации сведений о контракте и передает в отдел учета контрактов и отчетности для работы.</w:t>
      </w:r>
    </w:p>
    <w:p>
      <w:pPr>
        <w:pStyle w:val="Normal"/>
        <w:ind w:right="-3" w:firstLine="709"/>
        <w:rPr/>
      </w:pPr>
      <w:bookmarkStart w:id="37" w:name="sub_1016"/>
      <w:r>
        <w:rPr>
          <w:rFonts w:cs="Times New Roman" w:ascii="Times New Roman" w:hAnsi="Times New Roman"/>
          <w:sz w:val="26"/>
          <w:szCs w:val="26"/>
        </w:rPr>
        <w:t>18. Специалист отдела учета контрактов и отчетности проверяет сведения о контракте на соответствие формы представленных муниципальным заказчиком сведений форме № 1 или форме № 2 к Положению о ведении реестров контрактов; заполнение сведений о контракте в соответствии с Указаниями по заполнению форм документа</w:t>
      </w:r>
      <w:bookmarkEnd w:id="37"/>
      <w:r>
        <w:rPr>
          <w:rFonts w:cs="Times New Roman" w:ascii="Times New Roman" w:hAnsi="Times New Roman"/>
          <w:sz w:val="26"/>
          <w:szCs w:val="26"/>
        </w:rPr>
        <w:t xml:space="preserve"> Положения о ведении реестров контрактов.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в этих сведениях необходимых показателей, а также при обнаружении в них несоответствия специалист отдела учета контрактов и отчетности возвращает их муниципальному заказчику не позднее 3-х рабочих дней с даты их регистрации Уведомлением о возврате с указанием причин возврата через приемную управления муниципального заказа. При этом сведения  о контракте в Реестр контрактов не включаются. Уведомление о возврате составляется в 2-х экземплярах, 1-й из которых передается представителю муниципального заказчика через приемную, который ставит отметку в получении Уведомления на 2-м экземпляре, с приложением несоответствующего требованиям настоящего Регламента сведений о контракте. При невозможности передачи представителю муниципального заказчика Уведомления, 1-ый экземпляр направляется почтой в адрес муниципального заказчика, о чем специалист по делопроизводству производит отметку на 2-м экземпляре Уведомления с указанием даты отправки, своей должности, собственноручной подписи, фамилии и инициалов. Специалист по делопроизводству снимает копию с Уведомления о возврате, которую передает в отдел учета контрактов и отчетности.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В случае внесения сведений о контракте в Реестр контрактов специалист отдела учета контрактов и отчетности указывает в поле "Отметки уполномоченного органа на ведение реестра контрактов о принятии сведений" свою должность, собственноручную подпись, расшифровку подписи в виде фамилии и инициалов и дату внесения в реестр контрактов, проставляет на первой странице сведений о контракте штамп, в котором указывает дату внесения сведений о контракте в Реестр контрактов, уникальный номер реестровой записи, номер изменения записи в случае внесения сведений об изменении, исполнении, прекращении действия контракта, а также собственноручную подпись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несения в Реестр контрактов сведений о контракте составляет три рабочих дня (включая дату регистрации сведений в приемной)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кальный номер реестровой записи имеет следующую структуру: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, 2, 3, 4, 5 - идентификационный код, присвоенный муниципальному заказчику для целей ведения Реестра контрактов.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, 7 - последние две цифры года, в котором показатели сведений о контракте были включены в Реестр контрактов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8, 9, 10, 11, 12, 13 - порядковый номер реестровой записи, присваиваемый в соответствии со сквозной нумерацией, осуществляемой в пределах календарного года и муниципального заказчика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несения в Реестр контрактов сведений о контракте  специалист отдела учета контрактов и отчетности оформляет на бумажном носителе в двух экземплярах Уведомление муниципальному заказчику о  внесении сведений о контракте в Реестр контрактов и передает на подпись руководителю управления муниципального заказа. Уведомления регистрируются специалистом по делопроизводству. 1-й экземпляр передается представителю муниципального заказчика через приемную, который ставит отметку в получении Уведомления на 2-м экземпляре. Специалист по делопроизводству передает копию Уведомления о  внесении сведений о контракте в Реестр контрактов в отдел учета контрактов и отчетности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При невозможности передачи представителю муниципального заказчика Уведомления 1-ый экземпляр направляется почтой в  адрес муниципального заказчика, о чем специалист по делопроизводству производит отметку на 2-м экземпляре Уведомления с указанием даты отправки, своей должности, собственноручной подписи, фамилии и инициалов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Отделом учета контрактов и отчетности ведется Журнал учета сведений о контрактах для учета операций по сведениям о контракте, поступившим в управление муниципального заказа и зарегистрированным специалистом по делопроизводству. В журнале учета сведений о контрактах отмечается: дата поступления сведений о контракте, входящий номер сведений о контракте, вид сведений о контракте (первичные, измененные, исполнение, прекращение действия), наименование муниципального заказчика, реквизиты сопроводительного документа, дата заключения контракта, номер контракта, Ф.И.О. специалиста, внесшего сведения о контракте в Реестр контрактов или вернувшего сведения о контракте муниципальному заказчику, дата внесения сведений о контракте в Реестр контрактов (или дата возврата сведений о контракте), сумма контракта, номер реестровой записи, номер изменения реестровой записи, причина изменения/возврата сведений о контракте, реквизиты исходящего Уведомления (дата и номер). Ежеквартально журнал учета сведений о контрактах распечатывается и сшивается в книгу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Сведения о контрактах, внесенные в Реестр контрактов, с приложениями, копии уведомлений муниципальным заказчикам подшиваются специалистами отдела учета контрактов и отчетности в отдельные Тома с соответствующей описью.  </w:t>
      </w:r>
      <w:bookmarkStart w:id="38" w:name="sub_1018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right="-3" w:firstLine="709"/>
        <w:rPr/>
      </w:pPr>
      <w:bookmarkStart w:id="39" w:name="sub_1030"/>
      <w:bookmarkEnd w:id="38"/>
      <w:bookmarkEnd w:id="39"/>
      <w:r>
        <w:rPr>
          <w:rFonts w:cs="Times New Roman" w:ascii="Times New Roman" w:hAnsi="Times New Roman"/>
          <w:sz w:val="26"/>
          <w:szCs w:val="26"/>
        </w:rPr>
        <w:t>Специалистами отдела учета контрактов и отчетности подшиваются муниципальные контракты, поступающие в отдел вместе со сведениями о контрактах, по каждому из муниципальных заказчиков или по группам муниципальных заказчиков, по итогам года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пециалистами отдела учета контрактов и отчетности сшиваются копии Уведомлений о возврате сведений о контракте по итогам года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ами отдела учета контрактов и отчетности подшиваются Письма муниципальных заказчиков к сведениям о контрактах, возвращенным муниципальным заказчикам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ышеперечисленные документы после прошивки передаются специалистами отдела учета контрактов и отчетности в архив управления муниципального заказа.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20. Решения должностных лиц управления муниципального заказа, принятые в рамках исполнения функции по ведению Реестра контрактов, а также их действия или бездействия, могут быть обжалованы в досудебном и судебном порядке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40" w:name="sub_1030"/>
      <w:bookmarkStart w:id="41" w:name="sub_1031"/>
      <w:bookmarkEnd w:id="40"/>
      <w:bookmarkEnd w:id="41"/>
      <w:r>
        <w:rPr>
          <w:rFonts w:cs="Times New Roman" w:ascii="Times New Roman" w:hAnsi="Times New Roman"/>
          <w:sz w:val="26"/>
          <w:szCs w:val="26"/>
        </w:rPr>
        <w:t>Заявитель вправе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bookmarkStart w:id="42" w:name="sub_1031"/>
      <w:bookmarkEnd w:id="42"/>
      <w:r>
        <w:rPr>
          <w:rFonts w:cs="Times New Roman" w:ascii="Times New Roman" w:hAnsi="Times New Roman"/>
          <w:sz w:val="26"/>
          <w:szCs w:val="26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управления муниципального заказа, ответственное за ведение Реестра контрактов, несет ответственность в соответствии с Кодексом Российской Федерации об административных правонарушениях от 30.12.2001 г. № 195-ФЗ (п.3 ст.7.31).</w:t>
      </w:r>
    </w:p>
    <w:p>
      <w:pPr>
        <w:pStyle w:val="Normal"/>
        <w:ind w:right="-3" w:firstLine="709"/>
        <w:rPr/>
      </w:pPr>
      <w:bookmarkStart w:id="43" w:name="sub_1037"/>
      <w:r>
        <w:rPr>
          <w:rFonts w:cs="Times New Roman" w:ascii="Times New Roman" w:hAnsi="Times New Roman"/>
          <w:sz w:val="26"/>
          <w:szCs w:val="26"/>
        </w:rPr>
        <w:t>21. Предоставление выписок из Реестра контрактов осуществляется в случаях, предусмотренных законодательством Российской Федерации, на основании письменных обращений, поступивших в управление муниципального заказа</w:t>
      </w:r>
      <w:bookmarkEnd w:id="43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правление муниципального заказа в течение трех рабочих дней со дня получения письменного обращения, направляет выписку из Реестра контрактов в виде электронного файла в формате таблиц MICROSOFT OFFICE EXCEL. Указанная выписка на бумажном носителе оформляется подписью руководителя (иного уполномоченного лица) и оттиском печати и заказным письмом направляется адресату письменного обращения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редоставление выписки из Реестра контрактов не взимается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ind w:right="-3" w:firstLine="709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ind w:right="-3" w:firstLine="709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Приложение N 1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 xml:space="preserve">к </w:t>
      </w:r>
      <w:hyperlink w:anchor="sub_100000">
        <w:r>
          <w:rPr>
            <w:rStyle w:val="InternetLink"/>
            <w:rFonts w:cs="Times New Roman" w:ascii="Times New Roman" w:hAnsi="Times New Roman"/>
            <w:b/>
            <w:bCs/>
            <w:color w:val="008000"/>
            <w:sz w:val="26"/>
            <w:szCs w:val="26"/>
            <w:u w:val="single"/>
          </w:rPr>
          <w:t>Административному регламенту</w:t>
        </w:r>
      </w:hyperlink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управления муниципального заказа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color w:val="244061"/>
          <w:sz w:val="26"/>
          <w:szCs w:val="26"/>
        </w:rPr>
      </w:pPr>
      <w:r>
        <w:rPr>
          <w:rFonts w:cs="Times New Roman" w:ascii="Times New Roman" w:hAnsi="Times New Roman"/>
          <w:b/>
          <w:color w:val="244061"/>
          <w:sz w:val="26"/>
          <w:szCs w:val="26"/>
        </w:rPr>
        <w:t>администрации города Астрахани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по исполнению функции по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ведению реестра муниципальных контрактов,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заключенных от имени МО «Город Астрахань»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по итогам размещения заказов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</w:t>
        <w:br/>
        <w:t>выполнения проверки показателей документа</w:t>
        <w:br/>
        <w:t>"Сведения о государственном или муниципальном контракте (его изменении), заключенном государственным или муниципальным заказчиком"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даты заполнения в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даты заполнения в заголовочной части документа "Сведения о контракте (его изменении)" в кодовой зон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даты заполнения в заголовочной части документа "Сведения о контракте (его изменении)" в текстовом формате и в кодовой зон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даты заполнения в заголовочной части документа "Сведения о контракте (его изменении)" даты текущего рабочего дня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наименования муниципального заказчика в строке "Наименование заказчика" в заголовочной части документа "Сведения о контракте (его изменении)" указанным ИНН и КПП в справочнике муниципальных заказчиков управления муниципального заказ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оответствие идентификационного номера налогоплательщика муниципального заказчика в кодовой зоне строки "ИНН" заголовочной части документа "Сведения о контракте (его изменении)" идентификационному номеру налогоплательщика муниципального заказчика в справочнике муниципальных заказчиков управления муниципального заказ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оответствие кода причины постановки на учет в налоговом органе муниципального заказчика в кодовой зоне строки "КПП" заголовочной части документа "Сведения о контракте (его изменении)" коду причины постановки на учет в налоговом органе муниципального заказчика в справочнике муниципальных заказчиков управления муниципального заказ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строке "Тип сведений" заголовочной части документа "Сведения о контракте (его изменении)" текста "первичные", если представляются сведения о заключении контракта, или "измененные", если представляются сведения об изменении контракт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текста в подстроке "Наименование бюджета" и кода в кодовой зоне подстроки "Наименование бюджета" строки "Источник финансирования контракта"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текста в подстроке "Вид внебюджетных средств" и кода в кодовой зоне подстроки "Вид внебюджетных средств" строки "Источник финансирования контракта"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одновременное заполнение подстроки "Наименование бюджета" и подстроки "Вид внебюджетных средств" строки "Источник финансирования контракта" заголовочной части документа "Сведения о контракте (его изменении)" при финансировании контракта из разных источников финансирования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текста в строке "Способ размещения заказа" и кода в кодовой зоне строки "Способ размещения заказа"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ие строки "Тип изменения", если в строке "Тип сведений" указано что сведения «измененные»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ие кодовой части строки "Тип изменения", если в строке "Тип сведений" указано что сведения "измененные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текстовой части строки "Тип изменения" ее кодовой части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кодовой зоне строки "Дата проведения аукциона (подведения итогов конкурса, итогов запроса котировок или итогов торгов на товарной бирже)" заголовочной части документа "Сведения о контракте (его изменении)" даты, для иных способов размещения заказа кодовая зона строки "Дата проведения аукциона (подведения итогов конкурса, итогов запроса котировок или итогов торгов на товарной бирже)" не заполняется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даты в кодовой зоне строки "Дата проведения аукциона (подведения итогов конкурса, итогов запроса котировок или итогов торгов на товарной бирже)" заголовочной части документа "Сведения о контракте (его изменении)" даты заполнения в заголовочной части документа "Сведения о контракте (его изменении)" в кодовой зон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строке "Реквизиты документа, подтверждающего основание заключения контракта" заголовочной части документа "Сведения о контракте (его изменении)" текста, реквизиты указанного документа должны соответствовать указанной дате в кодовой части строки "Дата проведения аукциона (подведения итогов конкурса, итогов запроса котировок или итогов торгов на товарной бирже)" заголовочной части документа "Сведения о контракте (его изменении)"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троке "Реквизиты документа, подтверждающего основание заключения контракта", в случае размещения заказа у единственного поставщика (подрядчика, исполнителя) при заполнении данной строки указывается </w:t>
      </w:r>
      <w:r>
        <w:rPr>
          <w:rFonts w:cs="Times New Roman" w:ascii="Times New Roman" w:hAnsi="Times New Roman"/>
          <w:sz w:val="26"/>
          <w:szCs w:val="26"/>
          <w:u w:val="single"/>
        </w:rPr>
        <w:t>ссылка</w:t>
      </w:r>
      <w:r>
        <w:rPr>
          <w:rFonts w:cs="Times New Roman" w:ascii="Times New Roman" w:hAnsi="Times New Roman"/>
          <w:sz w:val="26"/>
          <w:szCs w:val="26"/>
        </w:rPr>
        <w:t xml:space="preserve"> на соответствующий </w:t>
      </w:r>
      <w:r>
        <w:rPr>
          <w:rFonts w:cs="Times New Roman" w:ascii="Times New Roman" w:hAnsi="Times New Roman"/>
          <w:sz w:val="26"/>
          <w:szCs w:val="26"/>
          <w:u w:val="single"/>
        </w:rPr>
        <w:t>пункт части 2 статьи 55 Федерального закона</w:t>
      </w:r>
      <w:r>
        <w:rPr>
          <w:rFonts w:cs="Times New Roman" w:ascii="Times New Roman" w:hAnsi="Times New Roman"/>
          <w:sz w:val="26"/>
          <w:szCs w:val="26"/>
        </w:rPr>
        <w:t xml:space="preserve"> "О размещении заказов на поставки товаров, выполнение работ, оказание услуг для государственных и муниципальных нужд". При указании пунктов 8 - 10 части 2 статьи 55 этого Федерального закона должны указываться </w:t>
      </w:r>
      <w:r>
        <w:rPr>
          <w:rFonts w:cs="Times New Roman" w:ascii="Times New Roman" w:hAnsi="Times New Roman"/>
          <w:sz w:val="26"/>
          <w:szCs w:val="26"/>
          <w:u w:val="single"/>
        </w:rPr>
        <w:t>реквизиты соответствующего протокола</w:t>
      </w:r>
      <w:r>
        <w:rPr>
          <w:rFonts w:cs="Times New Roman" w:ascii="Times New Roman" w:hAnsi="Times New Roman"/>
          <w:sz w:val="26"/>
          <w:szCs w:val="26"/>
        </w:rPr>
        <w:t xml:space="preserve">, при указании пункта 11 части 2 статьи 55 этого Федерального закона - </w:t>
      </w:r>
      <w:r>
        <w:rPr>
          <w:rFonts w:cs="Times New Roman" w:ascii="Times New Roman" w:hAnsi="Times New Roman"/>
          <w:sz w:val="26"/>
          <w:szCs w:val="26"/>
          <w:u w:val="single"/>
        </w:rPr>
        <w:t>реквизиты письма органа, уполномоченного на осуществление контроля за соблюдением законодательства Российской Федерации о размещении заказов для государственных и муниципальных нужд, с согласованием размещения заказа у единственного поставщика (подрядчика, исполнителя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кодовой зоне строки "Дата заключения контракта" заголовочной части документа "Сведения о контракте (его изменении)" даты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даты в кодовой части строки "Дата проведения аукциона (подведения итогов конкурса, итогов запроса котировок или итогов торгов на товарной бирже)" заголовочной части документа "Сведения о контракте (его изменении)" даты заключения контракт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даты в кодовой зоне строки "Дата заключения контракта" заголовочной части документа "Сведения о контракте (его изменении)" даты заполнения в заголовочной части документа "Сведения о контракте (его изменении)" в кодовой зон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кодовой зоне строки "Номер контракта" заголовочной части документа "Сведения о контракте (его изменении)" текст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кодовой зоне строки "Цена контракта в рублях" заголовочной части документа "Сведения о контракте (его изменении)" нуля, целого положительного числа или дробного положительного числ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ие в кодовой зоне строки "Код валюты контракта по ОКВ" заголовочной части документа "Сведения о контракте (его изменении)" цифрового кода валюты контракта в соответствии с Общероссийским классификатором валют (код валюты РФ, рубля – 643)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кодовой зоне строки "Срок исполнения контракта" заголовочной части документа "Сведения о контракте (его изменении)" даты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вышение даты в кодовой зоне строки "Срок исполнения контракта" заголовочной части документа "Сведения о контракте (его изменении)" даты в кодовой зоне строки "Дата заключения контракта"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кодовой зоне строки "Номер реестровой записи" заголовочной части документа "Сведения о контракте (его изменении)" уникального номера реестровой записи, присвоенного управлением муниципального заказа, если в строке "Тип сведений" указано "измененные". Уникальный номер реестровой записи не указывается, если в строке "Тип сведений" указано "первичные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 реестре муниципальных контрактов по МО «Город Астрахань» соответствующего  номера реестровой записи, если в строке "Тип сведений" заголовочной части документа "Сведения о контракте (его изменении)" указано "измененные" и соответствие указанных реквизитов контракта данному номеру реестровой записи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ие раздела I документа "Сведения о контракте (его изменении)" в случае заполнения подстроки "Наименование бюджета" и кодовой зоны подстроки "Наименование бюджета" строки "Источник финансирования контракта"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1 раздела I документа "Сведения о контракте (его изменении)" 20-значного кода бюджетной классификации Российской Федерации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графах раздела I документа "Сведения о контракте (его изменении)" целого числа или дробного числа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года, указанного в дате в кодовой зоне строки "Дата заключения контракта" заголовочной части документа "Сведения о контракте (его изменении)", первого года оплаты контракта, указанного разделе I документа "Сведения о контракте (его изменении)"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строке "Итого" раздела I документа "Сведения о контракте (его изменении)" итоговых сумм планируемых платежей на соответствующие годы по всем кодам бюджетной классификации Российской Федерации в виде целого числа или дробного числа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ие раздела II документа "Сведения о контракте (его изменении)" в случае заполнения подстроки "Вид внебюджетных средств" и кодовой зоны подстроки "Вид внебюджетных средств" строки "Источник финансирования контракта"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1 раздела II документа "Сведения о контракте (его изменении)" 3-значного кода классификации операций сектора государственного управления Российской Федерации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года, указанного в дате в кодовой зоне строки "Дата заключения контракта" заголовочной части документа "Сведения о контракте (его изменении)" первого года оплаты контракта, указанного разделе II документа "Сведения о контракте (его изменении)"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графах раздела II документа "Сведения о контракте (его изменении)" целого числа или дробного числа;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строке "Итого" раздела II документа "Сведения о контракте (его изменении)" итоговых сумм планируемых платежей на соответствующие годы по всем кодам классификации операций сектора государственного управления Российской Федерации в виде целого числа или дробного числа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венство числа в кодовой зоне строки "Цена контракта в рублях" заголовочной части документа "Сведения о контракте (его изменении)" и итоговых сумм планируемых платежей на соответствующие годы по всем кодам бюджетной классификации Российской Федерации, указанных в строке "Итого" разделов I и II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ие в графе 2 раздела III документа "Сведения о контракте (его изменении)" текста на русском языке (допускается часть текста указывать на иностранном языке, например в случае указания торговых марок, названий и т.п.: «Программное обеспечение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 7.0»)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графе 3 раздела III документа "Сведения о контракте (его изменении)" кода в соответствии с Общероссийским классификатором продукции, в случае закупки товар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графе 4 раздела III документа "Сведения о контракте (его изменении)" национального кодового буквенного обозначения единицы измерения товаров, поименованных в графе 2 раздела III документа "Сведения о контракте (его изменении)", в соответствии с Общероссийским классификатором единиц измерения, в случае закупки товар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графе 5 раздела III документа "Сведения о контракте (его изменении)" целого числа или дробного числа, в случае закупки товар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графе 6 раздела III документа "Сведения о контракте (его изменении)" целого или дробного числа, в случае закупки товар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графе 7 раздела III документа "Сведения о контракте (его изменении)" целого числа или дробного числа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строке "Итого" графы 7 раздела III документа "Сведения о контракте (его изменении)" целого числа или дробного числ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венство числа в строках "Сумма, рублей" произведению чисел в графах 5 и 6 раздела III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венство числа в строке "Итого" графы 7 и суммы чисел в графе 7 раздела III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венство числа в строке "Итого" графы 7 раздела III документа "Сведения о контракте (его изменении)" и числа в кодовой зоне строки "Цена контракта в рублях" заголовочной части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2 раздела IV документа "Сведения о контракте (его изменении)" текст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3 раздела IV документа "Сведения о контракте (его изменении)" краткого или полного наименования страны на русском языке заглавными или строчными буквами в соответствии с Общероссийским классификатором стран мир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графе 4 раздела IV документа "Сведения о контракте (его изменении)" цифрового кода страны в соответствии с Общероссийским классификатором стран мира (код России – 643)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5 раздела IV документа "Сведения о контракте (его изменении)" текст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6 раздела IV документа "Сведения о контракте (его изменении)" целого числа – 10-ти или 12-тизначного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7 раздела IV документа "Сведения о контракте (его изменении)" целого числа - 9-тизначного или не заполнение графы 7 раздела IV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8 раздела IV документа "Сведения о контракте (его изменении)" числа 1, 2 или 3 или незаполнение графы 8 раздела IV документа "Сведения о контракте (его изменении)"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строке "Руководитель" документа "Сведения о контракте (его изменении)" текст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даты подписания документа "Сведения о контракте (его изменении)" не ранее даты, указанной в заголовочной части документа "Сведения о контракте (его изменении)".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  <w:bookmarkStart w:id="44" w:name="sub_3000"/>
      <w:bookmarkStart w:id="45" w:name="sub_3000"/>
      <w:bookmarkEnd w:id="45"/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Приложение N 2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bookmarkStart w:id="46" w:name="sub_3000"/>
      <w:bookmarkEnd w:id="46"/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 xml:space="preserve">к </w:t>
      </w:r>
      <w:hyperlink w:anchor="sub_100000">
        <w:r>
          <w:rPr>
            <w:rStyle w:val="InternetLink"/>
            <w:rFonts w:cs="Times New Roman" w:ascii="Times New Roman" w:hAnsi="Times New Roman"/>
            <w:b/>
            <w:bCs/>
            <w:color w:val="008000"/>
            <w:sz w:val="26"/>
            <w:szCs w:val="26"/>
            <w:u w:val="single"/>
          </w:rPr>
          <w:t>Административному регламенту</w:t>
        </w:r>
      </w:hyperlink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управления муниципального заказа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color w:val="244061"/>
          <w:sz w:val="26"/>
          <w:szCs w:val="26"/>
        </w:rPr>
      </w:pPr>
      <w:r>
        <w:rPr>
          <w:rFonts w:cs="Times New Roman" w:ascii="Times New Roman" w:hAnsi="Times New Roman"/>
          <w:b/>
          <w:color w:val="244061"/>
          <w:sz w:val="26"/>
          <w:szCs w:val="26"/>
        </w:rPr>
        <w:t>администрации города Астрахани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по исполнению функции по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ведению реестра муниципальных контрактов,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заключенных от имени МО «Город Астрахань»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</w:t>
        <w:br/>
        <w:t>выполнения проверки показателей документа</w:t>
        <w:br/>
        <w:t>"Сведения об исполнении (о прекращении действия) государственного или муниципального контракта"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даты заполнения в заголовочной части документа "Сведения об исполнении (о прекращении действия) контракта" в текстовом формате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даты заполнения в заголовочной части документа "Сведения об исполнении (о прекращении действия) контракта" в кодовой зоне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даты заполнения в заголовочной части документа "Сведения об исполнении (о прекращении действия) контракта" в текстовом формате и в кодовой зон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даты заполнения в заголовочной части документа "Сведения об исполнении (о прекращении действия) контракта" даты текущего рабочего дня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наименования муниципального заказчика в строке "Наименование заказчика" в заголовочной части документа "Сведения об исполнении (о прекращении действия) контракта"</w:t>
      </w:r>
      <w:r>
        <w:rPr>
          <w:rFonts w:cs="Times New Roman" w:ascii="Times New Roman" w:hAnsi="Times New Roman"/>
          <w:i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м ИНН и КПП в справочнике муниципальных заказчиков управления муниципального заказ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оответствие идентификационного номера налогоплательщика муниципального заказчика в кодовой зоне строки "ИНН" заголовочной части документа "Сведения о контракте (его изменении)" идентификационному номеру налогоплательщика муниципального заказчика в справочнике муниципальных заказчиков управления муниципального заказ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соответствие кода причины постановки на учет в налоговом органе муниципального заказчика в кодовой зоне строки "КПП" заголовочной части документа "Сведения о контракте (его изменении)" коду причины постановки на учет в налоговом органе в справочнике муниципальных заказчиков управления муниципального заказ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кодовой зоне строки "Номер контракта" заголовочной части документа "Сведения о контракте (его изменении)" текст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кодовой зоне строки "Дата заключения контракта" заголовочной части документа "Сведения об исполнении (о прекращении действия) контракта" даты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даты в кодовой зоне строки "Дата заключения контракта" заголовочной части документа "Сведения об исполнении (о прекращении действия) контракта" даты заполнения в заголовочной части документа "Сведения об исполнении (о прекращении действия) контракта" в кодовой зоне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 реестре муниципальных контрактов по МО "Город Астрахань" соответствующего в части номера реестровой записи документа "Сведения о контракте (его изменении)" и его соответствие реквизитам контракта в указанной реестровой записи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графе 1 раздела I документа "Сведения об исполнении (о прекращении действия) контракта" даты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вышение даты в графе 1 раздела I документа "Сведения об исполнении (о прекращении действия) контракта" даты заполнения в заголовочной части документа "Сведения об исполнении (о прекращении действия) контракта" в кодовой зоне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>указание в графе 2 раздела I документа "Сведения об исполнении (о прекращении действия) контракта" реквизитов документа, подтверждающего исполнение контракта (при его наличии) и соответствующего дате, указанной в графе 1 того же раздел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графе 1 раздела II документа "Сведения об исполнении (о прекращении действия) контракта" целого числа или дробного числа; 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в графе 2 раздела II документа "Сведения об исполнении (о прекращении действия)" даты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вышение даты в графе 2 раздела II документа "Сведения об исполнении (о прекращении действия) контракта" даты заполнения в заголовочной части документа "Сведения об исполнении (о прекращении действия) контракта" в кодовой зоне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графе 3 раздела II документа "Сведения об исполнении </w:t>
        <w:br/>
        <w:t>(о прекращении действия)" текста;</w:t>
      </w:r>
    </w:p>
    <w:p>
      <w:pPr>
        <w:pStyle w:val="Normal"/>
        <w:ind w:right="-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показателей или в разделе I или в разделе II документа "Сведения об исполнении (о прекращении действия) контракта" (одновременное заполнение раздела I и раздела II не допускается)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в строке "Руководитель" документа "Сведения об исполнении </w:t>
        <w:br/>
        <w:t>(о прекращении действия) контракта" текста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ие даты подписания документа "Сведения об исполнении </w:t>
        <w:br/>
        <w:t>(о прекращении действия) контракта" не ранее даты, указанной в заголовочной части документа "Сведения об исполнении (о прекращении действия) контракта".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иложение N 3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к </w:t>
      </w:r>
      <w:hyperlink w:anchor="sub_100000">
        <w:r>
          <w:rPr>
            <w:rStyle w:val="InternetLink"/>
            <w:rFonts w:cs="Times New Roman" w:ascii="Times New Roman" w:hAnsi="Times New Roman"/>
            <w:b/>
            <w:bCs/>
            <w:color w:val="008000"/>
            <w:sz w:val="24"/>
            <w:szCs w:val="24"/>
            <w:u w:val="single"/>
          </w:rPr>
          <w:t>Административному регламенту</w:t>
        </w:r>
      </w:hyperlink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управления муниципального заказа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color w:val="244061"/>
          <w:sz w:val="24"/>
          <w:szCs w:val="24"/>
        </w:rPr>
      </w:pPr>
      <w:r>
        <w:rPr>
          <w:rFonts w:cs="Times New Roman" w:ascii="Times New Roman" w:hAnsi="Times New Roman"/>
          <w:b/>
          <w:color w:val="244061"/>
          <w:sz w:val="24"/>
          <w:szCs w:val="24"/>
        </w:rPr>
        <w:t>администрации города Астрахани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о исполнению функции по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ведению реестра муниципальных контрактов,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заключенных от имени МО «Город Астрахань»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о итогам размещения заказов</w: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213360</wp:posOffset>
                </wp:positionV>
                <wp:extent cx="1343660" cy="715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352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ый заказчик представляе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.8pt;margin-top:-16.85pt;width:105.75pt;height:5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ый заказчик представля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3" w:firstLine="709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6180</wp:posOffset>
                </wp:positionH>
                <wp:positionV relativeFrom="paragraph">
                  <wp:posOffset>35560</wp:posOffset>
                </wp:positionV>
                <wp:extent cx="1905000" cy="12331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330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возврате + несоответствующие установленным требованиям сведения о контрак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93.4pt;margin-top:2.8pt;width:149.95pt;height:97.05pt;mso-wrap-style:square;v-text-anchor:top" type="_x0000_t1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возврате + несоответствующие установленным требованиям сведения о контрак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2465</wp:posOffset>
                </wp:positionH>
                <wp:positionV relativeFrom="paragraph">
                  <wp:posOffset>39370</wp:posOffset>
                </wp:positionV>
                <wp:extent cx="1400175" cy="1215390"/>
                <wp:effectExtent l="5715" t="5080" r="5080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2153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внесении сведений о контракте в Реестр контрак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3.1pt;width:110.2pt;height:95.65pt;mso-wrap-style:square;v-text-anchor:top" type="_x0000_t1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внесении сведений о контракте в Реестр контрак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340</wp:posOffset>
                </wp:positionH>
                <wp:positionV relativeFrom="paragraph">
                  <wp:posOffset>35560</wp:posOffset>
                </wp:positionV>
                <wp:extent cx="1270" cy="12198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2pt;margin-top:2.8pt;width:0.05pt;height:9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790</wp:posOffset>
                </wp:positionH>
                <wp:positionV relativeFrom="paragraph">
                  <wp:posOffset>108585</wp:posOffset>
                </wp:positionV>
                <wp:extent cx="1362075" cy="714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142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контракте в 1 эк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77.7pt;margin-top:8.55pt;width:107.2pt;height:56.2pt;mso-wrap-style:square;v-text-anchor:top" type="_x0000_t1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контракте в 1 экз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1920</wp:posOffset>
                </wp:positionH>
                <wp:positionV relativeFrom="paragraph">
                  <wp:posOffset>-956945</wp:posOffset>
                </wp:positionV>
                <wp:extent cx="5715635" cy="572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5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йствия управления муниципального заказа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ведению Реестра контрак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09.6pt;margin-top:-75.4pt;width:450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йствия управления муниципального заказа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ведению Реестра контрак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0350</wp:posOffset>
                </wp:positionH>
                <wp:positionV relativeFrom="paragraph">
                  <wp:posOffset>121920</wp:posOffset>
                </wp:positionV>
                <wp:extent cx="1270" cy="59626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9.6pt;width:0.1pt;height:4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4150</wp:posOffset>
                </wp:positionH>
                <wp:positionV relativeFrom="paragraph">
                  <wp:posOffset>41910</wp:posOffset>
                </wp:positionV>
                <wp:extent cx="1270" cy="4983480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pt;margin-top:3.3pt;width:0.05pt;height:392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3685</wp:posOffset>
                </wp:positionH>
                <wp:positionV relativeFrom="paragraph">
                  <wp:posOffset>41910</wp:posOffset>
                </wp:positionV>
                <wp:extent cx="1270" cy="3835400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3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5pt;margin-top:3.3pt;width:0.05pt;height:301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695</wp:posOffset>
                </wp:positionH>
                <wp:positionV relativeFrom="paragraph">
                  <wp:posOffset>41910</wp:posOffset>
                </wp:positionV>
                <wp:extent cx="1270" cy="647192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3.3pt;width:0.1pt;height:50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1775</wp:posOffset>
                </wp:positionH>
                <wp:positionV relativeFrom="paragraph">
                  <wp:posOffset>41910</wp:posOffset>
                </wp:positionV>
                <wp:extent cx="611505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3.3pt;width:48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9295</wp:posOffset>
                </wp:positionH>
                <wp:positionV relativeFrom="paragraph">
                  <wp:posOffset>6985</wp:posOffset>
                </wp:positionV>
                <wp:extent cx="1849755" cy="986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сведений о контракте специалистом по делопроизводству, проверка наличия подписи руковод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77.7pt;mso-wrap-distance-left:9.05pt;mso-wrap-distance-right:9.05pt;mso-wrap-distance-top:0pt;mso-wrap-distance-bottom:0pt;margin-top:0.5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сведений о контракте специалистом по делопроизводству, проверка наличия подписи руковод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8595</wp:posOffset>
                </wp:positionH>
                <wp:positionV relativeFrom="paragraph">
                  <wp:posOffset>6985</wp:posOffset>
                </wp:positionV>
                <wp:extent cx="1247775" cy="986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дения о контракте возвращаются заказчику без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77.7pt;mso-wrap-distance-left:9.05pt;mso-wrap-distance-right:9.05pt;mso-wrap-distance-top:0pt;mso-wrap-distance-bottom:0pt;margin-top:0.55pt;mso-position-vertical-relative:text;margin-left:214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едения о контракте возвращаются заказчику без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9290</wp:posOffset>
                </wp:positionH>
                <wp:positionV relativeFrom="paragraph">
                  <wp:posOffset>108585</wp:posOffset>
                </wp:positionV>
                <wp:extent cx="1734185" cy="770255"/>
                <wp:effectExtent l="12700" t="6350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770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2.7pt;margin-top:8.55pt;width:136.5pt;height:60.6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0075</wp:posOffset>
                </wp:positionH>
                <wp:positionV relativeFrom="paragraph">
                  <wp:posOffset>108585</wp:posOffset>
                </wp:positionV>
                <wp:extent cx="1270" cy="240665"/>
                <wp:effectExtent l="37465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8.55pt;width:0.1pt;height:18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3475</wp:posOffset>
                </wp:positionH>
                <wp:positionV relativeFrom="paragraph">
                  <wp:posOffset>141605</wp:posOffset>
                </wp:positionV>
                <wp:extent cx="48768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11.15pt;width:38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995</wp:posOffset>
                </wp:positionH>
                <wp:positionV relativeFrom="paragraph">
                  <wp:posOffset>-11430</wp:posOffset>
                </wp:positionV>
                <wp:extent cx="525780" cy="2768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1.8pt;mso-wrap-distance-left:9.05pt;mso-wrap-distance-right:9.05pt;mso-wrap-distance-top:0pt;mso-wrap-distance-bottom:0pt;margin-top:-0.9pt;mso-position-vertical-relative:text;margin-left:226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350</wp:posOffset>
                </wp:positionH>
                <wp:positionV relativeFrom="paragraph">
                  <wp:posOffset>2540</wp:posOffset>
                </wp:positionV>
                <wp:extent cx="1270" cy="8064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0.2pt;width:0.1pt;height: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0350</wp:posOffset>
                </wp:positionH>
                <wp:positionV relativeFrom="paragraph">
                  <wp:posOffset>17780</wp:posOffset>
                </wp:positionV>
                <wp:extent cx="1270" cy="1911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1.4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28575</wp:posOffset>
                </wp:positionV>
                <wp:extent cx="2028190" cy="9963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отделом учета контрактов и отчетности сведений о контракте при внесении в Реестр контр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8.45pt;mso-wrap-distance-left:9.05pt;mso-wrap-distance-right:9.05pt;mso-wrap-distance-top:0pt;mso-wrap-distance-bottom:0pt;margin-top:2.2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отделом учета контрактов и отчетности сведений о контракте при внесении в Реестр контр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570</wp:posOffset>
                </wp:positionH>
                <wp:positionV relativeFrom="paragraph">
                  <wp:posOffset>144145</wp:posOffset>
                </wp:positionV>
                <wp:extent cx="1779905" cy="815975"/>
                <wp:effectExtent l="12065" t="635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816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11.35pt;width:140.1pt;height:64.2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4475</wp:posOffset>
                </wp:positionH>
                <wp:positionV relativeFrom="paragraph">
                  <wp:posOffset>15875</wp:posOffset>
                </wp:positionV>
                <wp:extent cx="525780" cy="304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4pt;mso-wrap-distance-left:9.05pt;mso-wrap-distance-right:9.05pt;mso-wrap-distance-top:0pt;mso-wrap-distance-bottom:0pt;margin-top:1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3475</wp:posOffset>
                </wp:positionH>
                <wp:positionV relativeFrom="paragraph">
                  <wp:posOffset>21590</wp:posOffset>
                </wp:positionV>
                <wp:extent cx="3911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1.7pt;width:3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0730</wp:posOffset>
                </wp:positionH>
                <wp:positionV relativeFrom="paragraph">
                  <wp:posOffset>21590</wp:posOffset>
                </wp:positionV>
                <wp:extent cx="78359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pt;margin-top:1.7pt;width: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0350</wp:posOffset>
                </wp:positionH>
                <wp:positionV relativeFrom="paragraph">
                  <wp:posOffset>83820</wp:posOffset>
                </wp:positionV>
                <wp:extent cx="1270" cy="1689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6.6pt;width:0.1pt;height:1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0350</wp:posOffset>
                </wp:positionH>
                <wp:positionV relativeFrom="paragraph">
                  <wp:posOffset>177800</wp:posOffset>
                </wp:positionV>
                <wp:extent cx="1270" cy="1784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1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765</wp:posOffset>
                </wp:positionH>
                <wp:positionV relativeFrom="paragraph">
                  <wp:posOffset>6350</wp:posOffset>
                </wp:positionV>
                <wp:extent cx="3242310" cy="6191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ормирование/обновление отделом учета контрактов и отчетности реестровой записи о контракте в Реестре контрак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48.75pt;mso-wrap-distance-left:9.05pt;mso-wrap-distance-right:9.05pt;mso-wrap-distance-top:0pt;mso-wrap-distance-bottom:0pt;margin-top:0.5pt;mso-position-vertical-relative:text;margin-left:5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Формирование/обновление отделом учета контрактов и отчетности реестровой записи о контракте в Реестре контра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2550</wp:posOffset>
                </wp:positionH>
                <wp:positionV relativeFrom="paragraph">
                  <wp:posOffset>118745</wp:posOffset>
                </wp:positionV>
                <wp:extent cx="13722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5pt;margin-top:9.35pt;width:107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0350</wp:posOffset>
                </wp:positionH>
                <wp:positionV relativeFrom="paragraph">
                  <wp:posOffset>90170</wp:posOffset>
                </wp:positionV>
                <wp:extent cx="1270" cy="26670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7.1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9625</wp:posOffset>
                </wp:positionH>
                <wp:positionV relativeFrom="paragraph">
                  <wp:posOffset>6350</wp:posOffset>
                </wp:positionV>
                <wp:extent cx="2573655" cy="89916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89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щение сектором информационного обеспечения  Реестра контрактов на Официальном сай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75pt;margin-top:0.5pt;width:202.6pt;height:70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щение сектором информационного обеспечения  Реестра контрактов на Официальном сай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045</wp:posOffset>
                </wp:positionH>
                <wp:positionV relativeFrom="paragraph">
                  <wp:posOffset>-3175</wp:posOffset>
                </wp:positionV>
                <wp:extent cx="2535555" cy="9182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отделом учета контрактов и отчетности  файлов с Реестром контрактов в сектор информ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5pt;height:72.3pt;mso-wrap-distance-left:9.05pt;mso-wrap-distance-right:9.05pt;mso-wrap-distance-top:0pt;mso-wrap-distance-bottom:0pt;margin-top:-0.25pt;mso-position-vertical-relative:text;margin-left:48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ча отделом учета контрактов и отчетности  файлов с Реестром контрактов в сектор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ind w:right="-3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0075</wp:posOffset>
                </wp:positionH>
                <wp:positionV relativeFrom="paragraph">
                  <wp:posOffset>288290</wp:posOffset>
                </wp:positionV>
                <wp:extent cx="21018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22.7pt;width:1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985" w:right="56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  <w:szCs w:val="20"/>
      <w:u w:val="single"/>
    </w:rPr>
  </w:style>
  <w:style w:type="character" w:styleId="Style14">
    <w:name w:val="Найденные слова"/>
    <w:basedOn w:val="Style12"/>
    <w:qFormat/>
    <w:rPr>
      <w:rFonts w:cs="Times New Roman"/>
      <w:bCs/>
      <w:szCs w:val="20"/>
    </w:rPr>
  </w:style>
  <w:style w:type="character" w:styleId="Style15">
    <w:name w:val="Не вступил в силу"/>
    <w:basedOn w:val="Style12"/>
    <w:qFormat/>
    <w:rPr>
      <w:rFonts w:cs="Times New Roman"/>
      <w:color w:val="008080"/>
      <w:szCs w:val="20"/>
    </w:rPr>
  </w:style>
  <w:style w:type="character" w:styleId="Style16">
    <w:name w:val="Опечатки"/>
    <w:qFormat/>
    <w:rPr>
      <w:color w:val="FF0000"/>
      <w:sz w:val="20"/>
    </w:rPr>
  </w:style>
  <w:style w:type="character" w:styleId="Style17">
    <w:name w:val="Продолжение ссылки"/>
    <w:basedOn w:val="Style13"/>
    <w:qFormat/>
    <w:rPr/>
  </w:style>
  <w:style w:type="character" w:styleId="Style18">
    <w:name w:val="Утратил силу"/>
    <w:basedOn w:val="Style12"/>
    <w:qFormat/>
    <w:rPr>
      <w:rFonts w:cs="Times New Roman"/>
      <w:strike/>
      <w:color w:val="80800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mzakaz@astranet.ru" TargetMode="External"/><Relationship Id="rId4" Type="http://schemas.openxmlformats.org/officeDocument/2006/relationships/hyperlink" Target="mailto:ofimz@mail.ru" TargetMode="External"/><Relationship Id="rId5" Type="http://schemas.openxmlformats.org/officeDocument/2006/relationships/hyperlink" Target="mailto:mzakaz@astranet.ru" TargetMode="External"/><Relationship Id="rId6" Type="http://schemas.openxmlformats.org/officeDocument/2006/relationships/hyperlink" Target="http://www.zakaz.astrgorod.ru/" TargetMode="External"/><Relationship Id="rId7" Type="http://schemas.openxmlformats.org/officeDocument/2006/relationships/hyperlink" Target="http://www.zakaz.astrgo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3:19:00Z</dcterms:created>
  <dc:creator>НПП "Гарант-Сервис"</dc:creator>
  <dc:description>Документ экспортирован из системы ГАРАНТ</dc:description>
  <cp:keywords/>
  <dc:language>en-US</dc:language>
  <cp:lastModifiedBy>Муниципальный заказ</cp:lastModifiedBy>
  <cp:lastPrinted>2010-03-25T12:40:00Z</cp:lastPrinted>
  <dcterms:modified xsi:type="dcterms:W3CDTF">2010-03-31T05:01:00Z</dcterms:modified>
  <cp:revision>62</cp:revision>
  <dc:subject/>
  <dc:title>Оглавление</dc:title>
</cp:coreProperties>
</file>