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догово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капитальному ремонт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ногоквартирных дом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. ___________                                                          «___» ____________ 20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варищество     собственников     жилья (жилищный      кооператив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о-строительный кооператив или иной специализированный потребительский кооператив либо управляющая компания) в лице 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, именуемый в дальнейшем Заказчик, с одной стороны, и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 _______________________, действующего на основании 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 в  дальнейшем  Подрядчик, с другой стороны, заключили  настоящий Договор о нижеследующем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Договор  заключен  в  рамках  исполнения  Федерального закона от  21.07.2007 № 185-ФЗ «О Фонде содействия реформированию жилищно-коммунального хозяйства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оответствии с результатами отбора подрядных организаций для выполнения работ по капитальному ремонту многоквартирного дома, расположенного по адресу:  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от «____» ___________ 200___ года)  Заказчик  поручает, а Подрядчик принимает на себя обязательство по проведению следующих видов работ:___________________________________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ъем  работ   определяется   техническим   заданием   и   сметной документацией (приложения к настоящему Договору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роки выполнения работ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проведения работ    __________________ 200_ год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проведения работ __________________ 200_ год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Цена Договора и порядок расчет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 Цена настоящего Договора определяется в соответствии с предложением Подрядчика и сметной документацией и составляет: _________________ руб., в том числе НДС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ну настоящего Договора включены налоги и другие обязательные платеж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Цена настоящего Договора является твердой и не подлежит изменению в течение срока действия настоящего Догов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течение тридцати дней с момента заключения  настоящего Договора </w:t>
      </w:r>
      <w:r>
        <w:rPr>
          <w:color w:val="000000"/>
          <w:sz w:val="28"/>
          <w:szCs w:val="28"/>
        </w:rPr>
        <w:t xml:space="preserve">Заказчик перечисляет Подрядчику аванс на выполнение работ в размере 30% от цены договора. Окончательный расчет осуществляется Заказчиком в течение 10 банковских дней со дня подписания сторонами и представителем органа местного самоуправления акта выполненных работ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бязанности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казчик обязан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за выполнением работ Подрядч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останавливать ход выполнения работ в связи с их ненадлежащим качеством либо исполнением, не соответствующим условиям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десятидневный срок с момента предъявления Подрядчиком акта выполненных работ организовать приемку раб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дписывать акты выполненных работ (при отсутствии замечаний), составлять двусторонние акты о выявленных нарушениях в ходе выполнения рабо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течение 5 рабочих дней с момента подписания акта выполненных работ направлять акты в орган местного самоуправления для подпис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основании подписанного сторонами и представителем органа местного самоуправления акта выполненных работ производить оплату выполненных Подрядчиком рабо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дрядчик обяза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ыполнить работы в объеме, предусмотренном техническим заданием, сметной документацией, в сроки, установленные настоящим Договором, и сдать результаты выполненных работ Заказчи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работы качественно в соответствии с действующими СНиП, ГОСТ, ВСН, ТУ и иными техническими норм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анять недостатки выполненных работ, выявленные Заказчиком при приемке работ, в десятидневный срок собственными силами и за счет собствен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ивать выполнение необходимых мероприятий по технике безопасности и охране труда, по противопожарной безопасности, охране окружающей сре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одержание и уборку объекта и прилегающей к нему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ить договор комплексного страхования строительно-монтажных рисков и ответственности (в том числе за причинение вреда третьим лицам) при проведении строительных и монтажных рабо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сдачи-приемки работ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Заказчик или уполномоченные им лица имею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 При завершении работы в полном объеме Подрядчик представляет Заказчику акт приемки в эксплуатацию законченных капитальным ремонтом элементов жилого здания. Акт приемки в эксплуатацию подписывается обеими сторонами и представителем органа местного самоупра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этом проводится проверка качества работ и соответствие их действующим СНиП, ГОСТ, ВСН, ТУ и иным техническим норм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В случае обнаружения дефектов Заказчик отказывает Подрядчику в приемке работ, указывая причину отказа, и назначает дату повторной приемк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4.4. Любое несоответствие в выполненных работах требованиям абзаца третьего пункта 3.2. настоящего Договора является дефек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5. После приемки в эксплуатацию законченных капитальным ремонтом элементов жилого здания Подрядчик представляет Заказчику акт выполненных работ с приложением к нему необходимых документов. Акт приемки работ подписывается обеими сторонами и представителем органа местного самоупра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При обнаружении нарушения производства работ и иных дефектов составляется заключение или соответствующий акт с участием представителей Подрядчика, Заказчика и органа местного самоуправления, по которому Подрядчик принимает необходимые меры к их исправлению за свой счет без возмещения затрат Заказч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7. При отказе Подрядчика от составления или подписания акта обнаружения дефектов Подрядчик обязан представить письменное обоснование своего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8. Устранение недостатков работ осуществляется Подрядчиком своими силами и за свой сч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Заказчик в течение десяти рабочих дней со дня получения акта выполненных работ и отчетных документов обязан направить Подрядчику подписанный акт выполненных работ или мотивированный отка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За несоблюдение сроков выполняемых работ Подрядчик уплачивает неустойку в размере 0,1 % от цены Договора за каждый день просрочки. Указанные средства перечисляются на расчетный счет Заказч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Подрядчик по требованию Заказчика своими средствами и за свой счет в срок, согласованный с Заказчиком, устраняет дефекты, допущенные по его вине при выполнении работ, в согласованные с Заказчиком сроки при соблюдении сроков, указанных в пункте 3.1 настоящего Догов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дрядчик несет полную ответственность за причинение ущерба третьим лицам, возникшего по вине Подрядчика в ходе выполнения рабо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В случае неустранения указанных дефектов в согласованные сторонами сроки Подрядчик уплачивает неустойку в размере 0,1 % от фактической стоимости выполненных работ, подлежащих исправлению, за каждый день просрочки. Указанные средства перечисляются на расчетный счет Заказч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Если Подрядчик не приступает своевременно к выполнению работ или выполняет работы настолько медленно, что окончание их к сроку становится явно невозможным, Заказчик вправе отказаться от исполнения Договора и потребовать возмещения причиненных убытков и уплаты процентов за необоснованное пользование чужими средствами согласно статье 395 Гражданск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 Применение штрафных санкций не освобождает стороны от обязанности завершения работ по настоящему Договор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7. Стороны освобождаются от ответственности за частичное или полное неисполнение обязательств по настоящему Договору, если неисполнение </w:t>
      </w:r>
      <w:r>
        <w:rPr>
          <w:color w:val="000000"/>
          <w:sz w:val="28"/>
          <w:szCs w:val="28"/>
        </w:rPr>
        <w:t>явилось следствием обязательств непреодолимой силы, возникших помимо воли и желания сторон,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,</w:t>
      </w:r>
      <w:r>
        <w:rPr>
          <w:sz w:val="28"/>
          <w:szCs w:val="28"/>
        </w:rPr>
        <w:t xml:space="preserve"> если эти обязательства непосредственно повлияли на исполнение настоящего Договора. При этом срок исполнения обязательств по настоящему Договору отодвигается соразмерно времени, в течение которого действовали такие обяз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8. Решение о полном или частичном неисполнении обязательств в силу непреодолимых обстоятельств оформляется двусторонни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9. Подрядчик несет ответственность за нарушение требований сметной документации и технического задания и уплачивает неустойку в размере 0,1 % от цены Договора за каждый день неисполнения условий Договора, связанного с приостановлением работ в связи с указанными нарушениями. Указанные средства перечисляются на расчетный счет Заказчик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Гарантийные обязатель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Гарантийный срок эксплуатации объекта по выполненным объемам работ устанавливается в течение _____ лет с момента подписания акта приемки рабо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В случае обнаружения неисправностей, требующих устранения в течение гарантийного срока, Заказчик выдает Подрядчику предписание об устранении выявленных недостатков и сроках их устра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. Подрядчик производит устранение выявленных недостатков своими силами и за свой сч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4. В случае неустранения выявленных недостатков в срок, установленный Заказчиком, Подрядчик уплачивает неустойку в размере 0,1 % от фактической стоимости выполненных работ за каждый день просрочки. Указанные средства перечисляются на расчетный счет Заказчи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беспечение работ материалами и оборудованием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7.1. От начала работ до подписания акта выполненных работ Подрядчик несет полную ответственность за сохранность всего имущества, материалов, конструкций, приобретенных им для выполнения работ до подписания акта о приемке выполненных рабо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В случае причинения в период выполнения работ ущерба зданию или приобретенным для строительства материалам Подрядчик обязан за свой счет устранить выявленные дефекты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Расторжение Договор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1. Настоящий Договор может быть расторгнут по взаимному соглашению сторон или по решению су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2. Все споры между сторонами, по которым не было достигнуто соглашение, разрешаются в соответствии с законодательством Российской Федерации в Арбитражном суде Астраха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3. Любые изменения и дополнения к настоящему Договору имеют силу только в том случае, если оформлены в письменном виде и подписаны обеими сторон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Настоящий Договор вступает в силу с момента его подписания сторонами и действует до исполнения его условий сторон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2. Настоящий Договор составлен в двух экземплярах, имеющих одинаковую юридическую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0. Юридические адреса, реквизиты и подписи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Подрядчик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 Ф.И.О.           _______________________ Ф.И.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00:00Z</dcterms:created>
  <dc:creator>Муниципальный заказ</dc:creator>
  <dc:description/>
  <cp:keywords/>
  <dc:language>en-US</dc:language>
  <cp:lastModifiedBy>Муниципальный заказ</cp:lastModifiedBy>
  <dcterms:modified xsi:type="dcterms:W3CDTF">2009-06-18T13:01:00Z</dcterms:modified>
  <cp:revision>1</cp:revision>
  <dc:subject/>
  <dc:title>Форма договора</dc:title>
</cp:coreProperties>
</file>