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у управления муниципального    заказа администрации города</w:t>
      </w:r>
    </w:p>
    <w:p>
      <w:pPr>
        <w:pStyle w:val="Normal"/>
        <w:ind w:left="5940" w:hanging="0"/>
        <w:jc w:val="both"/>
        <w:rPr>
          <w:sz w:val="28"/>
          <w:szCs w:val="28"/>
        </w:rPr>
      </w:pPr>
      <w:r>
        <w:rPr>
          <w:sz w:val="28"/>
          <w:szCs w:val="28"/>
        </w:rPr>
        <w:t>А.А.Славуцкой</w:t>
      </w:r>
    </w:p>
    <w:p>
      <w:pPr>
        <w:pStyle w:val="Normal"/>
        <w:ind w:left="5940" w:hanging="0"/>
        <w:jc w:val="both"/>
        <w:rPr>
          <w:sz w:val="28"/>
          <w:szCs w:val="28"/>
        </w:rPr>
      </w:pPr>
      <w:r>
        <w:rPr>
          <w:sz w:val="28"/>
          <w:szCs w:val="28"/>
        </w:rPr>
        <w:t>от председателя ТСЖ «Красного Знамени, 8»  Митрохиной В.Г.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ая Алевтина Анатольевна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ТСЖ «Красного Знамени, 8» просит Вас разместить на официальном сайте администрации города Астрахани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zakaz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strgoro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следующую информац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«В связи с выполнением капитального ремонта многоквартирного дома по адресу: ул. Красного Знамени, д.8 по муниципальной адресной программе «Выполнение капитального ремонта многоквартирных домов в городе Астрахани на 2009 год» ТСЖ «Красного Знамени, 8» производит прием заявок на выполнение следующих рабо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Ремонт кровли, ремонт систем отопления, горячего и холодного водоснабжения,  водоотведения и электроснабжения</w:t>
      </w:r>
      <w:r>
        <w:rPr>
          <w:sz w:val="28"/>
          <w:szCs w:val="28"/>
        </w:rPr>
        <w:t xml:space="preserve">. – </w:t>
      </w:r>
      <w:r>
        <w:rPr>
          <w:b/>
          <w:sz w:val="28"/>
          <w:szCs w:val="28"/>
        </w:rPr>
        <w:t>максимальная стоимость всего комплекса работ – 1500000(один миллион пятьсот тысяч) рублей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ок подачи заявок 10 дней со дня официального опубликования настоящего объявления по адресу ул. Красного Знамени, д.8 кв. 6а тел. 39-43-06./ 8-961-814-3627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ссмотрение заявок будет проводится адресу: </w:t>
      </w:r>
      <w:r>
        <w:rPr>
          <w:b/>
          <w:sz w:val="28"/>
          <w:szCs w:val="28"/>
        </w:rPr>
        <w:t>ул. Красного Знамени, д.8 кв. 6а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 документацией можно ознакомится по адресу </w:t>
      </w:r>
      <w:r>
        <w:rPr>
          <w:b/>
          <w:sz w:val="28"/>
          <w:szCs w:val="28"/>
        </w:rPr>
        <w:t>ул. Красного Знамени, д.8 кв. 6а</w:t>
      </w:r>
      <w:r>
        <w:rPr>
          <w:sz w:val="28"/>
          <w:szCs w:val="28"/>
        </w:rPr>
        <w:t>. с «14-00» до «20-00» час. с 22.07.2009г. по 31.07.2009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электронный носитель (дискета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ТСЖ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Красного Знамени, 8»</w:t>
        <w:tab/>
        <w:tab/>
        <w:tab/>
        <w:tab/>
        <w:tab/>
        <w:tab/>
        <w:tab/>
        <w:t>Митрохина. В.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74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az.astrgorod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05:52:00Z</dcterms:created>
  <dc:creator>Специалист</dc:creator>
  <dc:description/>
  <cp:keywords/>
  <dc:language>en-US</dc:language>
  <cp:lastModifiedBy>Муниципальный заказ</cp:lastModifiedBy>
  <cp:lastPrinted>2009-07-22T09:49:00Z</cp:lastPrinted>
  <dcterms:modified xsi:type="dcterms:W3CDTF">2009-07-22T06:27:00Z</dcterms:modified>
  <cp:revision>5</cp:revision>
  <dc:subject/>
  <dc:title>Управляющей ТСЖ «Восход»</dc:title>
</cp:coreProperties>
</file>